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1 от 24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4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поставку мебел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Максимальная цена контракта: 100 000 рублей, включая НДС.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рок поставки: в течение 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сто поставки: г. Пермь, ул. Коммунистическая, д. 25, 1-2 этаж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17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3 апре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"СтройИнвест», г. Пермь, п. Звездный, ул. Ленина, д. 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Квант», Пермский край, г. Лысьва, ул. Смышляева, д. 36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ООО "Квант», и составляет 85 800,00 рублей. Предложение о цене контракта следующее за предложением участника, предложившего наиболее низкую цену принадлежит ООО "СтройИнвест" и составляет  89 100,00 рублей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поставку мебели победителем признается ООО «Квант», Пермский край, г. Лысьва, ул. Смышляева, д. 36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008-04-24T09:43:00Z</cp:lastPrinted>
  <dcterms:modified xsi:type="dcterms:W3CDTF">2008-03-19T08:35:00Z</dcterms:modified>
  <cp:revision>15</cp:revision>
  <dc:subject/>
  <dc:title>Статья 44</dc:title>
</cp:coreProperties>
</file>