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 1 от 24.04.2008 г. О ПРОВЕДЕНИИ ЗАПРОСА КОТИРОВОК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на поставку  мебели в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ДОУ «Центр развития ребенка - детский сад № 49» г.Перм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учрежд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Заказчик: МДОУ «Центр развития ребенка – детский  сад № 49» г.Перм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</w:t>
      </w:r>
      <w:r>
        <w:rPr>
          <w:sz w:val="20"/>
          <w:szCs w:val="20"/>
        </w:rPr>
        <w:t>(наименование учреждения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чтовый адрес: 614047 г.Пермь, ул. Колвинская, 23, т. 275-69-49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индекс, город, улица, строение, контактный телефон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Электронная почта: </w:t>
      </w:r>
      <w:r>
        <w:rPr>
          <w:sz w:val="20"/>
          <w:szCs w:val="20"/>
          <w:lang w:val="en-US"/>
        </w:rPr>
        <w:t>MDOU</w:t>
      </w:r>
      <w:r>
        <w:rPr>
          <w:sz w:val="20"/>
          <w:szCs w:val="20"/>
        </w:rPr>
        <w:t>-49@</w:t>
      </w:r>
      <w:r>
        <w:rPr>
          <w:sz w:val="20"/>
          <w:szCs w:val="20"/>
          <w:lang w:val="en-US"/>
        </w:rPr>
        <w:t>yandex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Ответственный исполнитель: 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 предусматривает осуществить за счет, бюджета города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(наименование учреждения)</w:t>
      </w:r>
    </w:p>
    <w:p>
      <w:pPr>
        <w:pStyle w:val="Normal"/>
        <w:rPr/>
      </w:pPr>
      <w:r>
        <w:rPr>
          <w:sz w:val="20"/>
          <w:szCs w:val="20"/>
        </w:rPr>
        <w:t>На поставку мебели  в МДОУ «Центр развития ребенка - детский сад № 49»</w:t>
      </w:r>
      <w:r>
        <w:rPr>
          <w:sz w:val="18"/>
          <w:szCs w:val="18"/>
        </w:rPr>
        <w:t xml:space="preserve"> г.Перми (наименование учреждения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огласно приложению № 2 (технического задания), способом запроса котиров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роки на поставку  мебели  в МДОУ «Центр развития ребенка -детский сад № 49» г.Перми -   30 дней со дня заключения муниципального контракта.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Место проведения работ  614047г. Пермь, ул. Колвинская, 23 МДОУ «Центр развития ребенка  -детский сад № 49» г.Перм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</w:t>
      </w:r>
      <w:r>
        <w:rPr>
          <w:sz w:val="20"/>
          <w:szCs w:val="20"/>
        </w:rPr>
        <w:t>(наименование уч-я, адрес)</w:t>
      </w:r>
    </w:p>
    <w:p>
      <w:pPr>
        <w:pStyle w:val="Normal"/>
        <w:jc w:val="both"/>
        <w:rPr/>
      </w:pPr>
      <w:r>
        <w:rPr>
          <w:sz w:val="20"/>
          <w:szCs w:val="20"/>
        </w:rPr>
        <w:t>Максимальная цена контракта составляет – 175840  руб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плата работ будет произведена безналичным перечислением денежных средств  в течение 20 банковских дней после полного окончания работ, включая устранение выявленных в процессе приемки недостатков, на основании акта приемки работ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 случае Вашего согласия принять участие в запросе котировок на поставку  мебели  в МДОУ «Центр развития ребенка - детский сад № 49» г.Перми просим представить котировочную заявку по форм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но приложения № 1 по факсу, электронной почте с последующим предоставлением оригинала, или курьером  по вышеуказанному адресу </w:t>
      </w:r>
      <w:r>
        <w:rPr>
          <w:b/>
          <w:sz w:val="20"/>
          <w:szCs w:val="20"/>
        </w:rPr>
        <w:t xml:space="preserve">до 10.00 часов  «07» мая 2008 г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Цена работ должна  быть указана  с учетом всех затрат, в том числе расходов на перевозку, разгрузку, подъем, сборку, установку, страхования, налогов и других обязательных платежей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униципальный контракт может быть заключен не ранее, чем через 5 дней со дня размещения на официальном сайте протокола рассмотрения и оценки котировочных заявок и не позднее, чем через 20 дней со дня подписания указанного протокол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аведующий МДОУ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«Центр развития ребенка - детский сад № 49» г.Перми</w:t>
      </w:r>
    </w:p>
    <w:p>
      <w:pPr>
        <w:pStyle w:val="Normal"/>
        <w:rPr/>
      </w:pPr>
      <w:r>
        <w:rPr>
          <w:sz w:val="20"/>
          <w:szCs w:val="20"/>
        </w:rPr>
        <w:t>Л.В. Кузьмина</w:t>
        <w:tab/>
        <w:tab/>
        <w:t xml:space="preserve">                                                                 ______________________</w:t>
        <w:tab/>
        <w:tab/>
        <w:tab/>
        <w:t xml:space="preserve">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должность руководителя)</w:t>
        <w:tab/>
        <w:tab/>
        <w:tab/>
        <w:t xml:space="preserve">                                                       (подпись)</w:t>
        <w:tab/>
        <w:tab/>
        <w:tab/>
        <w:tab/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1T05:51:00Z</dcterms:created>
  <dc:creator>Наталья</dc:creator>
  <dc:description/>
  <cp:keywords/>
  <dc:language>en-US</dc:language>
  <cp:lastModifiedBy>buhgalter2</cp:lastModifiedBy>
  <cp:lastPrinted>2008-04-23T16:05:00Z</cp:lastPrinted>
  <dcterms:modified xsi:type="dcterms:W3CDTF">2008-04-23T10:05:00Z</dcterms:modified>
  <cp:revision>11</cp:revision>
  <dc:subject/>
  <dc:title>ИЗВЕЩЕНИЕ № 1 от «02</dc:title>
</cp:coreProperties>
</file>