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8А/6-1</w:t>
        <w:br/>
        <w:t xml:space="preserve">рассмотрения  заявок на участие в открытом  аукцио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выбору исполнителя работ по вывозке мусора с территории Кир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 в 2008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                                                                                                     24 апреля 2008 года</w:t>
        <w:br/>
        <w:tab/>
        <w:tab/>
        <w:tab/>
        <w:tab/>
        <w:tab/>
        <w:tab/>
        <w:tab/>
        <w:tab/>
        <w:tab/>
        <w:t xml:space="preserve">           11 часов 0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на выполнение работ   и оказание услуг широкого назначения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тствовали:</w:t>
      </w:r>
      <w:r>
        <w:rPr/>
        <w:t xml:space="preserve"> 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м председателя комиссии:                      А. Г. Пантелеев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Е. Г. Самсонова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Д. А. Мошев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выбор  исполнителя работ по вывозке мусора с территории Кировского района г. Перми в 2008 год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2087000 (Два миллиона восемьдесят семь тысяч)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даты заключения муниципального контакта по 31.08.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48 А </w:t>
      </w:r>
      <w:r>
        <w:rPr>
          <w:sz w:val="24"/>
        </w:rPr>
        <w:t xml:space="preserve"> от 28.03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22 (119) от 28 марта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8.03.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а 1 (одна) заявка на участие в открытом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ИП Снытко Владимир Викторович, почтовый адрес 614083, г. Пермь, ул. Холмогорская,7 -21, телефон 8 904849876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одробная информация о рассмотрении заявки 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Комиссия путём прямого голосования единогласно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Допустить к участию в аукционе и признать  участником открытого аукциона ИП Снытко Владимира Викторович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2. В связи  с тем, что ИП Снытко В. В. является единственным участником открытого аукциона, в соответствии с ч. 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 состоявшимс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3. В соответствии с ч. 6 статьи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 заключить муниципальный контракт на выполнение работ по  вывозке мусора с территории Кировского района г. Перми в 2008 году с ИП  Снытко В. В.  на условиях, указанных в документации об открытом аукционе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Зам председателя комиссии___________________________ А. Г. Пантеле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___________________________  Е. Г. Самсон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_______ Д. А. Мош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____________________________ Т. В. Гнатюк</w:t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48А /6-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 24 апреля 2008 года</w:t>
      </w:r>
    </w:p>
    <w:p>
      <w:pPr>
        <w:pStyle w:val="Normal"/>
        <w:jc w:val="center"/>
        <w:rPr/>
      </w:pPr>
      <w:r>
        <w:rPr/>
        <w:t>Таблица рассмотрения  заявок  на участие в открытом аукционе на   соответствие требованиям документации об открытом аукционе по  выбору  исполнителя работ по вывозке мусора с территории Кировского района г. Перми  в 2008 году.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42"/>
        <w:gridCol w:w="198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И. О. (для физического лица) участника размещения заказ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 документы об участнике размещения заказа, подавшем заявку на участие в  открытом аукционе, предусмотренные  документацией об аукционе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 (приложение № 2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копий документов, представленных в составе заявки на участие в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(приложение № 3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копия лицензии на обращение с опасными отходам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, г. Пермь, ул. Холмогорская, 7 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lang w:val="en-US"/>
        </w:rPr>
      </w:pPr>
      <w:r>
        <w:rPr/>
        <w:t xml:space="preserve">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Зам председателя комиссии___________________________ А. Г. Пантеле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___________________________  Е. Г. Самсон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____________________________ Д. А. Мош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ставитель заказчика               ____________________________ Т. В. Гнатюк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ind w:left="495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40:00Z</dcterms:created>
  <dc:creator>adminws</dc:creator>
  <dc:description/>
  <cp:keywords/>
  <dc:language>en-US</dc:language>
  <cp:lastModifiedBy>ump17</cp:lastModifiedBy>
  <cp:lastPrinted>2008-04-24T10:52:00Z</cp:lastPrinted>
  <dcterms:modified xsi:type="dcterms:W3CDTF">2008-04-24T04:53:00Z</dcterms:modified>
  <cp:revision>3</cp:revision>
  <dc:subject/>
  <dc:title>Протокол № 48А/6-1</dc:title>
</cp:coreProperties>
</file>