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40«А» /5/2</w:t>
      </w:r>
    </w:p>
    <w:p>
      <w:pPr>
        <w:pStyle w:val="Normal"/>
        <w:jc w:val="center"/>
        <w:rPr/>
      </w:pPr>
      <w:r>
        <w:rPr>
          <w:b/>
        </w:rPr>
        <w:t>открытого аукциона на поставку продуктов питания для муниципальных образовательных учреждений Дзержинского и Ленинского районов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ериод май-декабрь 200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           23 апреля 2008 год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11 часов 10 минут.</w:t>
      </w:r>
    </w:p>
    <w:p>
      <w:pPr>
        <w:pStyle w:val="Normal"/>
        <w:jc w:val="both"/>
        <w:rPr/>
      </w:pPr>
      <w:r>
        <w:rPr/>
        <w:t>Время начала аукциона: 11 часов 10 минут (время местное)</w:t>
      </w:r>
    </w:p>
    <w:p>
      <w:pPr>
        <w:pStyle w:val="Normal"/>
        <w:jc w:val="both"/>
        <w:rPr/>
      </w:pPr>
      <w:r>
        <w:rPr/>
        <w:t>Время окончания аукциона 12 часов 00 минут (время мест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проведение открытого аукциона на поставку продуктов питания для муниципальных дошкольных  образовательных учреждений Дзержинского и Ленинского районов г. Перми на период май-декабрь 2008 года в присутствии конкурсной (аукционной) комиссии по размещению заказов на поставку товаров широкого назначения 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В виду отсутствия председателя комиссии и заместителя председателя комиссии, председательствующим единогласно выбран А.А. 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: </w:t>
        <w:tab/>
        <w:tab/>
        <w:tab/>
        <w:tab/>
        <w:tab/>
        <w:tab/>
        <w:tab/>
        <w:tab/>
        <w:t>А.А.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  <w:t xml:space="preserve">                                                                                             О.Г. Гобеджашвил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 xml:space="preserve">           Л.Г. Мете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в соответствии с п 7.7. регламента работы конкурсной (аукционной) комиссии по видам товаров, работ и услуг единогласно выбран аукционист: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 аукци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ООО «Гран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ООО «Висмут+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ООО «Вишен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ООО «Юни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ООО «Радуга-М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ИП Федотова В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ИП Грибанова Н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ООО «Синтез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 (об организаторе):</w:t>
      </w:r>
    </w:p>
    <w:p>
      <w:pPr>
        <w:pStyle w:val="Normal"/>
        <w:jc w:val="both"/>
        <w:rPr/>
      </w:pPr>
      <w:r>
        <w:rPr/>
        <w:t>Наименование: организатор совместных торгов - муниципальное дошкольное образовательное учреждений «Детский сад № 233» г. Перми.</w:t>
      </w:r>
    </w:p>
    <w:p>
      <w:pPr>
        <w:pStyle w:val="Normal"/>
        <w:jc w:val="both"/>
        <w:rPr/>
      </w:pPr>
      <w:r>
        <w:rPr/>
        <w:t>Руководитель: Пупырева Вера Геннадьевна</w:t>
      </w:r>
    </w:p>
    <w:p>
      <w:pPr>
        <w:pStyle w:val="Normal"/>
        <w:jc w:val="both"/>
        <w:rPr/>
      </w:pPr>
      <w:r>
        <w:rPr/>
        <w:t>Адрес: 614097, г. Пермь, ул.Подлесная, д.21/2</w:t>
      </w:r>
    </w:p>
    <w:p>
      <w:pPr>
        <w:pStyle w:val="Normal"/>
        <w:jc w:val="both"/>
        <w:rPr/>
      </w:pPr>
      <w:r>
        <w:rPr/>
        <w:t xml:space="preserve">Телефон: - (342) 221-19-69. </w:t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>: поставка продуктов питания для дошкольных образовательных учреждений Дзержинского и Ленинского  районов г.Перми на период май-декабрь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</w:t>
      </w:r>
    </w:p>
    <w:tbl>
      <w:tblPr>
        <w:tblW w:w="962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040"/>
        <w:gridCol w:w="3600"/>
      </w:tblGrid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 Детский сад № 1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25 октября,1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14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ибирская,22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25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рисанова,20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29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Большевистская,121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34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омсомольский проспект, 20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36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рисанова, 22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 Детский сад № 94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Луначарского,122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 Детский сад № 99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Большевистская,142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173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Горького,42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193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25 октября,4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243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Пушкина,35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273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ирова,31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336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оветская,118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ОУ для детей дошкольного и младшего школьного возраста "Начальная школа - детский сад № 363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Луначарского,11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404" 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Дедюкина,6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 Детский сад № 17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Гатчинская,11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24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Барамзиной,52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43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Овчинникова,2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"Детский сад № 129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Толмачева,2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35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Мильчакова,26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Центр развития ребенка - детский сад № 195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ул. Коммунистическая, 109а-корпус №1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Решетникова,30 – корпус №2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48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Крисанова,57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Центр развития ребенка - детский сад № 268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оммунистическая,80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8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рисанова,39а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0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Маяковского,35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70"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. Парковый,26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Детский сад № 384»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Подлесная,21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 Центр развития ребенка – детский сад № 385»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Подлесная,39</w:t>
            </w:r>
          </w:p>
        </w:tc>
      </w:tr>
      <w:tr>
        <w:trPr>
          <w:trHeight w:val="18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Детский сад № 233» г. Перм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Подлесная,21/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1» апреля 2008 г. в 11 часов 00 минут(Протокол рассмотрения заявок на участие в открытом аукционе на поставку продуктов питания для муниципальных образовательных учреждений Дзержинского и Ленинского районов г.Перми на период май-декабрь 2008 г. от «21» апреля 2008 г. №40А/5/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1 «Хлеб, хлебобулочные изделия»: </w:t>
      </w:r>
      <w:r>
        <w:rPr/>
        <w:t>1 465 585,05 (Один миллион четыреста шестьдесят пять тысяч пятьсот восемьдесят пять рублей 05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 xml:space="preserve">5% от начальной (максимальной) цены контракта (цены лота), что составляет 73 279,25 (Семьдесят три тысячи двести семьдесят девять рублей 25 коп.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 процедуру проведения аукциона по лоту №1 участники аукциона ООО «Гранд», 614077 г.Пермь, б-р Гагарина,115  и ООО «Висмут+» 614077 г.Пермь, б-р Гагарина,115 не явили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ч.12 статьи 37  ФЗ от 21.07.2005 г.№94-ФЗ аукцион по лоту №1 призна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3 «Молоко, молочные продукты и сыры»: </w:t>
      </w:r>
      <w:r>
        <w:rPr/>
        <w:t>8 954 411,32 (Восемь миллионов девятьсот пятьдесят четыре тысячи четыреста одиннадцать рублей 32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5% от начальной (максимальной) цены контракта (цены лота), что составляет 447 720,57 (Четыреста сорок семь тысяч семьсот двадцать рублей 57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е проведения аукциона по лоту №3 были  зарегистрированы следующие участники аукциона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rPr/>
            </w:pPr>
            <w:r>
              <w:rPr/>
              <w:t>ООО «Висмут+», 614077 г. Пермь,</w:t>
            </w:r>
          </w:p>
          <w:p>
            <w:pPr>
              <w:pStyle w:val="Normal"/>
              <w:rPr/>
            </w:pPr>
            <w:r>
              <w:rPr/>
              <w:t>б-р  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Левин Константин Александрови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анд», 614077 г. Пермь,</w:t>
            </w:r>
          </w:p>
          <w:p>
            <w:pPr>
              <w:pStyle w:val="Normal"/>
              <w:rPr/>
            </w:pPr>
            <w:r>
              <w:rPr/>
              <w:t>б-р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П Федотова В.В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Валерия Владимировна,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Грибанова Н.В. г.Пермь, ул.Уинская, 9-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анова Наталья Викторовна,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следнее предложение о цене контракта (цене лота) составило 7 253 073,17 (Семь миллионов двести пятьдесят три тысячи семьдесят три рубля 17 коп.)и поступило от участника аукциона  ИП Федотова В.В. (614051 г. Пермь, ул. Юрша, 23-145) – карточка №1, он стал победителем аукциона; предпоследнее предложение о цене контракта (цене лота) составило 7 253 073,17 (Семь миллионов двести пятьдесят три тысячи  семьдесят три рубля 17 коп.).и поступило от участника аукциона ИП Грибанова Н.В. (г.Пермь, ул. Уинская, 9-33) – карточка №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4 «Мясо и мясопродукты»: </w:t>
      </w:r>
      <w:r>
        <w:rPr/>
        <w:t>3 240 873,41 (Три миллиона двести сорок тысяч восемьсот семьдесят три рубля 41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5% от начальной (максимальной) цены контракта (цены лота), что составляет 162 043,67 (Сто шестьдесят две тысячи сорок три рубля 67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На процедуре проведения аукциона по лоту №4</w:t>
      </w:r>
      <w:r>
        <w:rPr/>
        <w:t xml:space="preserve"> </w:t>
      </w:r>
      <w:r>
        <w:rPr>
          <w:b/>
        </w:rPr>
        <w:t>были зарегистрированы следующие участники аукцион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нита» 614058 г.Пермь, ул.Маяковского, 37/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Йосипчук Юрий Юрьевич, 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адуга-М» 614065 г.Пермь, ул. Мира,1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рова Анна Михайловна,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днее предложение о цене контракта (цене лота) составило 3 240 873,41 (Три миллиона двести сорок тысяч восемьсот семьдесят три  рубля 41 коп.) и поступило от участника аукциона  ООО «Радуга-М» (614065 г.Пермь, ул. Мира,114) - карточка №2, он стал победителем аукциона; предпоследнее предложение о цене контракта (цене лота)  составило 3 240 873,41 (Три миллиона двести сорок тысяч восемьсот семьдесят три  рубля 41 коп.) и поступило от участника аукциона  ООО «Юнита» (614058 г.Пермь, ул.Маяковского, 37/2)- карточка №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5 «Кура, яйцо»: </w:t>
      </w:r>
      <w:r>
        <w:rPr/>
        <w:t>2 141 996,34 (Два миллиона  сто сорок одна тысяча девятьсот девяносто шесть рублей 34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5% от начальной (максимальной) цены контракта (цены лота), что составляет</w:t>
      </w:r>
    </w:p>
    <w:p>
      <w:pPr>
        <w:pStyle w:val="Normal"/>
        <w:jc w:val="both"/>
        <w:rPr/>
      </w:pPr>
      <w:r>
        <w:rPr/>
        <w:t>107 099,82 (Сто семь тысяч девяносто девять  рублей 82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е проведения аукциона по лоту №5 были зарегистрированы следующие участники аукциона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rPr/>
            </w:pPr>
            <w:r>
              <w:rPr/>
              <w:t>ОООО «Висмут+», 614077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-р  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Левин Константин Александрови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rPr/>
            </w:pPr>
            <w:r>
              <w:rPr/>
              <w:t>б-р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Грибанова Н.В. г. Пермь, ул. Уинская, 9-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анова Наталья Викторовна, индивидуальный предпринимат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нтез», г.Пермь, ул.Кирова,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польцева Елена Ювиналиевна, заместитель директ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нита» 614058 г.Пермь, ул.Маяковского, 37/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Йосипчук Юрий Юрьевич, 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адуга-М» 614065 г.Пермь, ул. Мира,1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рова Анна Михайловна,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аукциона ООО «Вишенка», 614081 г.Пермь, ул.Голева,5а, на процедуру проведения аукциона не яв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составило 2 141 996,34 (Два миллиона  сто сорок одна тысяча девятьсот девяносто шесть рублей 34 коп.) и   поступило от участника аукциона ООО «Синтез» (г.Пермь, ул.Кирова,8) - карточка №3; предпоследнее предложение о цене контракта (цене лота)  составило 2 141 996,34 (Два миллиона  сто сорок одна тысяча девятьсот девяносто шесть рублей 34 коп.) и поступило от участника  ООО «Гранд» (614077 г. Пермь, б-р Гагарина, 115)  - карточка №2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6 «Рыба и рыбопродукты»: </w:t>
      </w:r>
      <w:r>
        <w:rPr/>
        <w:t>1 228 357,22 (Один миллион двести двадцать восемь тысяч триста пятьдесят семь рублей 22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5% от начальной (максимальной) цены контракта (цены лота), что составляет</w:t>
      </w:r>
    </w:p>
    <w:p>
      <w:pPr>
        <w:pStyle w:val="Normal"/>
        <w:jc w:val="both"/>
        <w:rPr/>
      </w:pPr>
      <w:r>
        <w:rPr/>
        <w:t>61 417,86 (Шестьдесят одна тысяча четыреста семнадцать рублей 86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процедуре проведения аукциона по лоту №6</w:t>
      </w:r>
      <w:r>
        <w:rPr/>
        <w:t xml:space="preserve">  </w:t>
      </w:r>
      <w:r>
        <w:rPr>
          <w:b/>
        </w:rPr>
        <w:t>были  зарегистрированы  следующие участник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нита» 614058 г.Пермь, ул.Маяковского, 37/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Йосипчук Юрий Юрьевич, 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both"/>
              <w:rPr/>
            </w:pPr>
            <w:r>
              <w:rPr/>
              <w:t>О ООО «Висмут+», 614077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-р  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Левин Константин Александрови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адуга-М» 614065 г.Пермь, ул. Мира,1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Анна Михайловна,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составило 1 228 357,22 (Один миллион двести двадцать восемь тысяч триста пятьдесят семь рублей 22 коп.) и поступило от участника аукциона  ООО «Юнита» (614058 г.Пермь, ул.Маяковского, 37/2)- карточка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следнего предложения о цене контракта (цене лота) 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7 «Овощи, фрукты и сухофрукты»: </w:t>
      </w:r>
    </w:p>
    <w:p>
      <w:pPr>
        <w:pStyle w:val="Normal"/>
        <w:jc w:val="both"/>
        <w:rPr/>
      </w:pPr>
      <w:r>
        <w:rPr/>
        <w:t>4 854 913,89 (Четыре  миллиона восемьсот пятьдесят четыре тысячи девятьсот тринадцать рублей 89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5% от начальной (максимальной) цены контракта (цены лота), что составляет 242 745,69 (Двести сорок две тысячи семьсот сорок пять рублей 69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е проведения аукциона по лоту №7 были зарегистрированы следующие участники аукциона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шенка», 614081 г.Пермь, ул.Голева,5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хмат Сергей Васильевич, </w:t>
            </w:r>
          </w:p>
          <w:p>
            <w:pPr>
              <w:pStyle w:val="Normal"/>
              <w:jc w:val="both"/>
              <w:rPr/>
            </w:pPr>
            <w:r>
              <w:rPr/>
              <w:t>коммерческий директ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На процедуру проведения аукциона по лоту №7 участники аукциона ООО «Гранд», 614077 г.Пермь, б-р Гагарина,115  и ООО «Висмут+» 614077 г.Пермь, б-р Гагарина,115 не явили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ч.12 статьи 37  ФЗ от 21.07.2005 г.№94-ФЗ аукцион по лоту №7 призна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: </w:t>
        <w:tab/>
        <w:tab/>
        <w:tab/>
        <w:tab/>
        <w:tab/>
        <w:tab/>
        <w:tab/>
        <w:tab/>
        <w:t>А.А.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  <w:t xml:space="preserve">                                                                                             О.Г. Гобеджашвил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 xml:space="preserve">           Л.Г. Мете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              В.Г.Пупы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9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4:03:00Z</dcterms:created>
  <dc:creator>User</dc:creator>
  <dc:description/>
  <cp:keywords/>
  <dc:language>en-US</dc:language>
  <cp:lastModifiedBy>1</cp:lastModifiedBy>
  <cp:lastPrinted>2008-04-23T18:13:00Z</cp:lastPrinted>
  <dcterms:modified xsi:type="dcterms:W3CDTF">2008-04-23T14:36:00Z</dcterms:modified>
  <cp:revision>22</cp:revision>
  <dc:subject/>
  <dc:title/>
</cp:coreProperties>
</file>