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1К/6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2"/>
          <w:szCs w:val="22"/>
        </w:rPr>
        <w:t>На оказание услуг по проведению комплекса праздничных мероприятий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Дзерж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4» апреля 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0 часов 15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и оказание услуг широкого назначения (6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рассмотрению заявок на участие в конкурсе «На оказание услуг по проведению комплекса праздничных мероприятий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Пантелеев А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Мошев Д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Самсонова Е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Дзерж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>614990 г. Пермь, ул.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/>
        <w:t>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 предмета конкурса: 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>Сведения о предмете конкурса (лота), 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курса:</w:t>
      </w:r>
    </w:p>
    <w:p>
      <w:pPr>
        <w:pStyle w:val="Normal"/>
        <w:rPr/>
      </w:pP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 – Разработка концепции и оказание услуг по организации и проведению праздничных мероприятий, посвященных Дню Победы Советского народа в Великой Отечественной войне, в микрорайонах Заостровка, Пролетар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 цена контракта – 35 000 руб. (тридцать пять тысяч рублей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 – Разработка концепции и оказание услуг по организации и проведению торжественной церемонии возложения цветов и венков к мемориалу павшим воинам-Дзержинцам и праздничного концерта, посвященного Дню Победы Советского народа в Великой Отечественной войне, в ГКУ «Дворец молодежи Пермского кра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 цена контракта – 100 000 руб. (сто тысяч рублей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 – Разработка концепции и оказание услуг по организации и проведению массового гуляния «Салют, Победа!» в сквере Ф.Э.Дзержинског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 цена контракта – 80 000 руб. (восемьдесят тысяч рублей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 xml:space="preserve"> - Разработка концепции и оказание услуг по организации шествия колонны района в торжественном открытии праздника, посвященного 285-летию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 цена контракта – 60 000 руб. (шестьдесят тысяч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5</w:t>
      </w:r>
      <w:r>
        <w:rPr>
          <w:sz w:val="22"/>
          <w:szCs w:val="22"/>
        </w:rPr>
        <w:t xml:space="preserve"> – Разработка концепции и оказание услуг по организации и проведению праздничного мероприятия, посвященного 285-летию города Перми в соответствии с общей идеей празднования юбилея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 цена контракта – 55 000 руб.</w:t>
      </w:r>
    </w:p>
    <w:p>
      <w:pPr>
        <w:pStyle w:val="Normal"/>
        <w:rPr/>
      </w:pPr>
      <w:r>
        <w:rPr>
          <w:b/>
          <w:sz w:val="22"/>
          <w:szCs w:val="22"/>
        </w:rPr>
        <w:t>Лот №6</w:t>
      </w:r>
      <w:r>
        <w:rPr>
          <w:sz w:val="22"/>
          <w:szCs w:val="22"/>
        </w:rPr>
        <w:t xml:space="preserve"> - Разработка концепции и оказание услуг по организации и проведению Дня отдыха родителей с детьми, посвященного 285-летию города Перми и году семьи в соответствии с общей идеей празднования юбилея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 цена контракта – 20 0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7</w:t>
      </w:r>
      <w:r>
        <w:rPr>
          <w:sz w:val="22"/>
          <w:szCs w:val="22"/>
        </w:rPr>
        <w:t xml:space="preserve"> - Разработка концепции и оказание услуг по организации и проведению торжественного открытия фонтана в сквере им. Ф.Э.Дзержи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 цена контракта – 100 0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Лот №8</w:t>
      </w:r>
      <w:r>
        <w:rPr>
          <w:sz w:val="22"/>
          <w:szCs w:val="22"/>
        </w:rPr>
        <w:t xml:space="preserve"> – Разработка концепции и оказание услуг по организации работы летних площадок по месту жи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ая (максимальная)  цена контракта – 100 0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17» апреля 2008 года (Протокол вскрытия конвертов с заявками на участие в открытом конкурсе № 61К/6/1 от «17» апре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"/>
        <w:gridCol w:w="5221"/>
        <w:gridCol w:w="3864"/>
      </w:tblGrid>
      <w:tr>
        <w:trPr>
          <w:tblHeader w:val="true"/>
          <w:trHeight w:val="520" w:hRule="atLeast"/>
          <w:cantSplit w:val="true"/>
        </w:trPr>
        <w:tc>
          <w:tcPr>
            <w:tcW w:w="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385" w:hRule="atLeast"/>
          <w:cantSplit w:val="true"/>
        </w:trPr>
        <w:tc>
          <w:tcPr>
            <w:tcW w:w="9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лоту №1:</w:t>
            </w:r>
          </w:p>
        </w:tc>
      </w:tr>
      <w:tr>
        <w:trPr>
          <w:trHeight w:val="385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П Федотов Д.В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Адмирала Ушакова, 57/1-6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Центр детского творчества "Юность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ул. Боровая,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о лоту № 2:</w:t>
            </w:r>
          </w:p>
        </w:tc>
      </w:tr>
      <w:tr>
        <w:trPr>
          <w:trHeight w:val="385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П Федотов Д.В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Адмирала Ушакова, 57/1-6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по лоту № 3:</w:t>
            </w:r>
          </w:p>
        </w:tc>
      </w:tr>
      <w:tr>
        <w:trPr>
          <w:trHeight w:val="385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П Федотов Д.В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Адмирала Ушакова, 57/1-6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Центр детского творчества "Юность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ул. Боровая,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9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szCs w:val="24"/>
              </w:rPr>
              <w:t xml:space="preserve">по лоту № 4: </w:t>
            </w:r>
          </w:p>
        </w:tc>
      </w:tr>
      <w:tr>
        <w:trPr>
          <w:trHeight w:val="824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П Федотов Д.В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Адмирала Ушакова, 57/1-6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по лоту № 5:</w:t>
            </w:r>
          </w:p>
        </w:tc>
      </w:tr>
      <w:tr>
        <w:trPr>
          <w:trHeight w:val="385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П Федотов Д.В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Адмирала Ушакова, 57/1-6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Центр детского творчества "Юность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ул. Боровая,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>по лоту № 6:</w:t>
            </w:r>
          </w:p>
        </w:tc>
      </w:tr>
      <w:tr>
        <w:trPr>
          <w:trHeight w:val="385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П Федотов Д.В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Адмирала Ушакова, 57/1-6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Центр детского творчества "Юность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ул. Боровая,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</w:rPr>
              <w:t xml:space="preserve">по лоту №7: </w:t>
            </w:r>
          </w:p>
        </w:tc>
      </w:tr>
      <w:tr>
        <w:trPr>
          <w:trHeight w:val="385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П Федотов Д.В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Адмирала Ушакова, 57/1-6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по лоту № 8:</w:t>
            </w:r>
          </w:p>
        </w:tc>
      </w:tr>
      <w:tr>
        <w:trPr>
          <w:trHeight w:val="385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П Федотов Д.В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Адмирала Ушакова, 57/1-61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Центр детского творчества "Юность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ул. Боровая,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9"/>
        <w:gridCol w:w="4680"/>
        <w:gridCol w:w="27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ов комиссии</w:t>
            </w:r>
          </w:p>
        </w:tc>
      </w:tr>
      <w:tr>
        <w:trPr>
          <w:trHeight w:val="475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лоту№1</w:t>
            </w:r>
          </w:p>
        </w:tc>
      </w:tr>
      <w:tr>
        <w:trPr>
          <w:trHeight w:val="126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Федотов Д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Адмирала Ушакова, 57/1-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А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лоту №2</w:t>
            </w:r>
          </w:p>
        </w:tc>
      </w:tr>
      <w:tr>
        <w:trPr>
          <w:trHeight w:val="126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Федотов Д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Адмирала Ушакова, 57/1-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А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лоту №3</w:t>
            </w:r>
          </w:p>
        </w:tc>
      </w:tr>
      <w:tr>
        <w:trPr>
          <w:trHeight w:val="126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Федотов Д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Адмирала Ушакова, 57/1-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А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лоту №4</w:t>
            </w:r>
          </w:p>
        </w:tc>
      </w:tr>
      <w:tr>
        <w:trPr>
          <w:trHeight w:val="126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Федотов Д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Адмирала Ушакова, 57/1-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А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лоту №5</w:t>
            </w:r>
          </w:p>
        </w:tc>
      </w:tr>
      <w:tr>
        <w:trPr>
          <w:trHeight w:val="126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Федотов Д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Адмирала Ушакова, 57/1-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А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лоту №6</w:t>
            </w:r>
          </w:p>
        </w:tc>
      </w:tr>
      <w:tr>
        <w:trPr>
          <w:trHeight w:val="126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Федотов Д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Адмирала Ушакова, 57/1-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А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лоту №7</w:t>
            </w:r>
          </w:p>
        </w:tc>
      </w:tr>
      <w:tr>
        <w:trPr>
          <w:trHeight w:val="126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Федотов Д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Адмирала Ушакова, 57/1-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 А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9"/>
        <w:gridCol w:w="5040"/>
        <w:gridCol w:w="2340"/>
      </w:tblGrid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2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2"/>
              <w:rPr>
                <w:b/>
                <w:b/>
              </w:rPr>
            </w:pPr>
            <w:r>
              <w:rPr>
                <w:b/>
              </w:rPr>
              <w:t>членов комиссии</w:t>
            </w:r>
          </w:p>
        </w:tc>
      </w:tr>
      <w:tr>
        <w:trPr>
          <w:trHeight w:val="420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2"/>
              <w:rPr>
                <w:b/>
                <w:b/>
              </w:rPr>
            </w:pPr>
            <w:r>
              <w:rPr>
                <w:b/>
              </w:rPr>
              <w:t>По лоту №1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/>
              <w:t>МОУ ДОД Центр детского творчества "Юность"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1)по п. 4 ч.1 ст. 12 Федерального закона №94-ФЗ (не соответствие требованиям к оформлению заявок на участие в конкурсе п. 2.4.1. ч. 1 раздела 1 конкурсной документации; документ концепция в заявке участника размещения заказа  не скреплен печатью и не подписан уполномоченным лицом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антелеев А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2"/>
              <w:rPr>
                <w:b/>
                <w:b/>
              </w:rPr>
            </w:pPr>
            <w:r>
              <w:rPr>
                <w:b/>
              </w:rPr>
              <w:t>По лоту №3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/>
              <w:t>МОУ ДОД Центр детского творчества "Юность"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1)по п. 4 ч.1 ст. 12 Федерального закона №94-ФЗ (не соответствие требованиям к оформлению заявок на участие в конкурсе п. 2.4.1. ч. 1 раздела 1 конкурсной документации; документ концепция в заявке участника размещения заказа  не скреплен печатью и не подписан уполномоченным лицом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антелеев А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2"/>
              <w:rPr>
                <w:b/>
                <w:b/>
              </w:rPr>
            </w:pPr>
            <w:r>
              <w:rPr>
                <w:b/>
              </w:rPr>
              <w:t>По лоту №5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/>
              <w:t>МОУ ДОД Центр детского творчества "Юность"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>1)по п. 4 ч.1 ст. 12 Федерального закона №94-ФЗ (не соответствие требованиям к оформлению заявок на участие в конкурсе п. 2.4.1. ч. 1 раздела 1 конкурсной документации; документ концепция в заявке участника размещения заказа  не скреплен печатью и не подписан уполномоченным лицом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антелеев А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2"/>
              <w:rPr>
                <w:b/>
                <w:b/>
              </w:rPr>
            </w:pPr>
            <w:r>
              <w:rPr>
                <w:b/>
              </w:rPr>
              <w:t>По лоту №6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/>
              <w:t>МОУ ДОД Центр детского творчества "Юность"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)по п. 4 ч.1 ст. 12 Федерального закона №94-ФЗ (не соответствие требованиям к оформлению заявок на участие в конкурсе п. 2.4.1. ч. 1 раздела 1 конкурсной документации; документ концепция в заявке участника размещения заказа  не скреплен печатью и не подписан уполномоченным лицом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антелеев А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2"/>
              <w:rPr>
                <w:b/>
                <w:b/>
              </w:rPr>
            </w:pPr>
            <w:r>
              <w:rPr>
                <w:b/>
              </w:rPr>
              <w:t>По лоту №8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    </w:t>
            </w:r>
            <w:r>
              <w:rPr>
                <w:b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Федотов Д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0" w:hanging="0"/>
              <w:jc w:val="left"/>
              <w:rPr/>
            </w:pPr>
            <w:r>
              <w:rPr/>
              <w:t>по п. 4 ч.1 ст. 12 Федерального закона №94-ФЗ (не соответствие п. 2.4.3 ч.1 раздела 1  конкурсной документации, в заявке участника размещения заказа в форме о функциональных и качественных характеристиках услуг отсутствуют данные участника размещения заказа (4 столбец таблицы в приложении №4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антелеев А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Центр детского творчества "Юность"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)по п. 4 ч.1 ст. 12 Федерального закона №94-ФЗ (не соответствие требованиям к оформлению заявок на участие в конкурсе п. 2.4.1. ч. 1 раздела 1 конкурсной документации; документ концепция в заявке участника размещения заказа  не скреплен печатью и не подписан уполномоченным лицом)</w:t>
            </w:r>
          </w:p>
          <w:p>
            <w:pPr>
              <w:pStyle w:val="TextBodyIndent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антелеев А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конкурс в отношении лотов №1, 2, 3, 4, 5, 6, 7, 8 несостоявшимся согласно ч.4 ст. 27 федерального закона №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TextBodyIndent"/>
        <w:ind w:left="120" w:firstLine="45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Тарновецкая Е.П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59:00Z</dcterms:created>
  <dc:creator>ump15</dc:creator>
  <dc:description/>
  <cp:keywords/>
  <dc:language>en-US</dc:language>
  <cp:lastModifiedBy>ump17</cp:lastModifiedBy>
  <cp:lastPrinted>2008-04-02T17:10:00Z</cp:lastPrinted>
  <dcterms:modified xsi:type="dcterms:W3CDTF">2008-04-24T04:46:00Z</dcterms:modified>
  <cp:revision>8</cp:revision>
  <dc:subject/>
  <dc:title>ПРОТОКОЛ № 01/03-07</dc:title>
</cp:coreProperties>
</file>