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«А» /5/2</w:t>
      </w:r>
    </w:p>
    <w:p>
      <w:pPr>
        <w:pStyle w:val="Normal"/>
        <w:jc w:val="center"/>
        <w:rPr/>
      </w:pPr>
      <w:r>
        <w:rPr>
          <w:b/>
        </w:rPr>
        <w:t>открытого аукциона на поставку продуктов питания для муниципальных образовательных учреждений Орджоникидзевского 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иод май-декабрь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    23 апреля 2008 года</w:t>
      </w:r>
    </w:p>
    <w:p>
      <w:pPr>
        <w:pStyle w:val="Normal"/>
        <w:jc w:val="both"/>
        <w:rPr/>
      </w:pPr>
      <w:r>
        <w:rPr/>
        <w:t>Время начала аукциона: 12 часов 20 минут (время местное)</w:t>
      </w:r>
    </w:p>
    <w:p>
      <w:pPr>
        <w:pStyle w:val="Normal"/>
        <w:jc w:val="both"/>
        <w:rPr/>
      </w:pPr>
      <w:r>
        <w:rPr/>
        <w:t>Время окончания аукциона 13 часов 10 минут (время мес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проведение открытого аукциона на поставку продуктов питания для муниципальных дошкольных образовательных учреждений Орджоникидзевского района                   г. Перми на период май-декабрь  2008 года в присутствии конкурсной (аукционной) комиссии по размещению заказов на поставку товаров широкого назначения 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В виду отсутствия председателя комиссии и заместителя председателя комиссии, председательствующим единогласно выбран 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                                         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О.Г.Гобеджашвил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Л.Г.Мет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 7.7. регламента работы конкурсной </w:t>
      </w:r>
    </w:p>
    <w:p>
      <w:pPr>
        <w:pStyle w:val="Normal"/>
        <w:jc w:val="both"/>
        <w:rPr/>
      </w:pPr>
      <w:r>
        <w:rPr/>
        <w:t>(аукционной) комиссии по видам товаров, работ и услуг единогласно выбран аукционист: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</w:t>
      </w:r>
      <w:r>
        <w:rPr/>
        <w:t xml:space="preserve"> аукци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 Гран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Висмут+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Вишен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П Патракеева О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ОО «Радуга-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П Федотова В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П Грибан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 (об организаторе)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ДОУ «Детский сад № 202» г. Перми является организатором совместных торгов</w:t>
      </w:r>
    </w:p>
    <w:p>
      <w:pPr>
        <w:pStyle w:val="Normal"/>
        <w:ind w:firstLine="720"/>
        <w:rPr/>
      </w:pPr>
      <w:r>
        <w:rPr/>
        <w:t>Адрес: 614030.г. Пермь, ул. Репина, д. 10 «А»</w:t>
      </w:r>
    </w:p>
    <w:p>
      <w:pPr>
        <w:pStyle w:val="Normal"/>
        <w:ind w:firstLine="720"/>
        <w:rPr/>
      </w:pPr>
      <w:r>
        <w:rPr/>
        <w:t>Контактный телефон 7 (342) 273-34-64 (факс)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тактное лицо – Верхоланцева Наталья Владимиров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едмет аукциона: поставка продуктов питания для  дошкольных образовательных учреждений Орджоникидзевского  района г.Перми на период май-декабрь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поставки: 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11"/>
        <w:gridCol w:w="25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 Детский сад № 2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аснецова, 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2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Уссурийская, 2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49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лвинская, 2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53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еденеева, 13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6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Трясолобова, 6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93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одозаборная, 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ОУ " Детский сад № 96" г. Пер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икитина ,18б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14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архоменко, 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75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87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Щербакова, 23, 2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02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10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2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Толбухина, 4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3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икитина, 2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49" г.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Черняховского, 8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54" 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еденеева, 7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99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оркутинская, 7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Детский сад № 327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ушмакина, 2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46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еденеева, 7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5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2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5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ршанская, 1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6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6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37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азонная, 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9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ильямса, 4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39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айвинская, 1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43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рбышева, 3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40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рбышева, 78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 апреля 2008 г. в 10 часов 00 минут(Протокол рассмотрения заявок на участие в открытом аукционе на поставку продуктов питания для муниципальных дошкольных образовательных учреждений  Орджоникидзевского района г.Перми на период май-декабрь 2008 г. от «21» апреля 2008 г. №41А/5/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1 «Хлеб, хлебобулочные изделия»: </w:t>
      </w:r>
      <w:r>
        <w:rPr/>
        <w:t xml:space="preserve"> 1 358 660,55(Один миллион триста пятьдесят восемь тысяч шестьсот шестьдесят  рублей 55 коп.)</w:t>
      </w:r>
    </w:p>
    <w:p>
      <w:pPr>
        <w:pStyle w:val="Normal"/>
        <w:jc w:val="both"/>
        <w:rPr/>
      </w:pPr>
      <w:r>
        <w:rPr>
          <w:b/>
        </w:rPr>
        <w:t>«Шаг аукциона»</w:t>
      </w:r>
      <w:r>
        <w:rPr/>
        <w:t xml:space="preserve"> 5% от начальной (максимальной) цены контракта (цены лота), что составляет</w:t>
      </w:r>
      <w:r>
        <w:rPr>
          <w:b/>
        </w:rPr>
        <w:t xml:space="preserve"> </w:t>
      </w:r>
      <w:r>
        <w:rPr/>
        <w:t>67 933,03 (Шестьдесят семь тысяч девятьсот тридцать три  рубля 03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оцедуру проведения аукциона по лоту №1 участники аукциона ООО «Гранд» 614077 г.Пермь б-р Гагарина, 115 и ООО «Висмут+» 614077 г. Пермь б-р Гагарина, 115 не явились.</w:t>
      </w:r>
    </w:p>
    <w:p>
      <w:pPr>
        <w:pStyle w:val="Normal"/>
        <w:jc w:val="both"/>
        <w:rPr/>
      </w:pPr>
      <w:r>
        <w:rPr/>
        <w:t>Аукцион по лоту №1 призна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3 «Молоко, молочные продукты и сыры»: </w:t>
      </w:r>
      <w:r>
        <w:rPr/>
        <w:t>8 628 860,73 (Восемь миллионов шестьсот двадцать восемь тысяч восемьсот шестьдесят рублей 73 коп.)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5% от начальной (максимальной) цены контракта (цены лота), что составляет</w:t>
      </w:r>
      <w:r>
        <w:rPr>
          <w:b/>
        </w:rPr>
        <w:t xml:space="preserve"> </w:t>
      </w:r>
      <w:r>
        <w:rPr/>
        <w:t xml:space="preserve">431 443,04 (Четыреста тридцать одна тысяча четыреста сорок три рубля 04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3 были  зарегистрированы следующие участники аукцион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both"/>
              <w:rPr/>
            </w:pPr>
            <w:r>
              <w:rPr/>
              <w:t>О ООО «Висмут+», 614077 г. Пермь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-р  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 614051 г. Пермь, ул. Юрша, 23-14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Валерия Владимировн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 г.Пермь, ул.Уинская, 9-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нова  Наталья Викторовн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тракеева О.С., 614030 г.Пермь, ул.3-я Мезенская, 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акеев Андрей Витальевич,</w:t>
            </w:r>
          </w:p>
          <w:p>
            <w:pPr>
              <w:pStyle w:val="Normal"/>
              <w:jc w:val="both"/>
              <w:rPr/>
            </w:pPr>
            <w:r>
              <w:rPr/>
              <w:t>менедж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составило 7 118 810,10 (Семь миллионов сто восемнадцать тысяч восемьсот десять рублей 10 коп.) и поступило от участника аукциона   ИП Грибанова Н.В.(г.Пермь, ул.Уинская, 9-33) карточка № 4. Он стал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составило 7 161 954,41 (Семь миллионов сто шестьдесят одна тысяча девятьсот пятьдесят четыре рубля 41 коп.) и поступило от участника аукциона ИП Федотова В.В.( 614051 г. Пермь, ул. Юрша, 23-145) карточка №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5 «Кура, яйцо»: </w:t>
      </w:r>
      <w:r>
        <w:rPr/>
        <w:t>1 779 745,16 (Один миллион семьсот семьдесят девять тысяч семьсот сорок пять рублей 16 коп.)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5% от начальной (максимальной) цены контракта (цены лота), что составляет</w:t>
      </w:r>
      <w:r>
        <w:rPr>
          <w:b/>
        </w:rPr>
        <w:t xml:space="preserve"> </w:t>
      </w:r>
      <w:r>
        <w:rPr/>
        <w:t>88 987,26 (Восемьдесят восемь тысяч девятьсот восемьдесят семь рублей 26 коп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5</w:t>
      </w:r>
      <w:r>
        <w:rPr/>
        <w:t xml:space="preserve"> </w:t>
      </w:r>
      <w:r>
        <w:rPr>
          <w:b/>
        </w:rPr>
        <w:t>были зарегистрированы следующ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 г. Пермь, ул. Уинская, 9-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нова Наталья Викторовна, индивидуальный предпринима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уга-М» 614065 г.Пермь, ул. Мира,1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Ан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аукциона ООО «Синтез» 614045 г. Пермь, ул. Кирова, д.8, ООО «Вишенка» 614081     г. Пермь, ул. Голева,5а, ООО «Висмут+» 614077 г. Пермь, б-р Гагарина, д. 115 на процедуру проведения аукциона не яв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составило 1 779 745,16 (Один миллион семьсот семьдесят девять тысяч семьсот сорок пять рублей 16 коп.) и поступило от участника аукциона ИП Грибанова Н.В.(г.Пермь, ул. Уинская, 9-33)  карточка № 4. Он стал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составило 1 779 745,16 (Один миллион семьсот семьдесят девять тысяч семьсот сорок пять рублей 16 коп.) и поступило от участника  ООО «Гранд» »( 614077 г. Пермь, б-р Гагарина, 115) карточка № 3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6 «Рыба и рыбопродукты»: </w:t>
      </w:r>
      <w:r>
        <w:rPr/>
        <w:t>1 147 244,01 (Один миллион сто сорок семь тысяч двести сорок четыре рубля 01 коп.)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5% от начальной (максимальной) цены контракта (цены лота), что составляет </w:t>
      </w:r>
      <w:r>
        <w:rPr>
          <w:b/>
        </w:rPr>
        <w:t xml:space="preserve"> </w:t>
      </w:r>
      <w:r>
        <w:rPr/>
        <w:t>57 362,20 (Пятьдесят семь тысяч триста шестьдесят два рубля 20 коп.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6 были зарегистрированы следующие участники аукцион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уга-М» 614065 г.Пермь, ул. Мира,1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Анна Михайловна,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аукциона ООО «Висмут+» 614077 г. Пермь, б-р Гагарина, д.115 на процедуру проведения аукциона не яв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составило 1 147 244,01 (Один миллион сто сорок семь тысяч двести сорок четыре рубля 01 коп.) и поступило от участника аукциона        ООО «Радуга-М» ( г. Пермь, ул. Мира, 114) карточка № 1. Он стал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составило 1 147 244,01 (Один миллион сто сорок семь тысяч двести сорок четыре рубля 01 коп.) и поступило от участника ООО «Гранд» (614077 г. Пермь, б-р Гагарина, 115) карточка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7 «Овощи, фрукты и сухофрукты»: </w:t>
      </w:r>
      <w:r>
        <w:rPr/>
        <w:t>4 640 751,06 (Четыре миллиона шестьсот сорок тысяч семьсот пятьдесят один  рубль 06 коп.)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5% от начальной (максимальной) цены контракта (цены лота), что составляет</w:t>
      </w:r>
      <w:r>
        <w:rPr>
          <w:b/>
        </w:rPr>
        <w:t xml:space="preserve"> </w:t>
      </w:r>
      <w:r>
        <w:rPr/>
        <w:t xml:space="preserve">232 037,55 (Двести тридцать две тысячи тридцать семь рублей 55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е проведения аукциона по лоту №7 были  зарегистрированы следующие участники аукциона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50"/>
        <w:gridCol w:w="40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шенка», 614081 г.Пермь, ул.Голева,5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хмат Сергей Васильевич, 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ий директ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аукциона ООО «Висмут+» 614077 г. Пермь, б-р Гагарина, д.115 на процедуру проведения аукциона не яв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составило 4 640 751,06 (Четыре миллиона шестьсот сорок тысяч семьсот пятьдесят один  рубль 06 коп.) и поступило от участника аукциона  ООО «Вишенка» (614081 г.Пермь, ул.Голева,5а) карточка № 1. Он стал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составило 4 640 751,06 (Четыре  миллиона шестьсот сорок тысяч семьсот пятьдесят один  рубль 06 коп.) и поступило от участника аукциона ООО «Гранд» (614077 г. Пермь, б-р Гагарина, 115) карточка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А.А.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О.Г.Гобеджашвил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Л.Г.Мет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Н.В.Верхоланцева</w:t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03:00Z</dcterms:created>
  <dc:creator>User</dc:creator>
  <dc:description/>
  <cp:keywords/>
  <dc:language>en-US</dc:language>
  <cp:lastModifiedBy>СОК</cp:lastModifiedBy>
  <cp:lastPrinted>2008-04-23T19:34:00Z</cp:lastPrinted>
  <dcterms:modified xsi:type="dcterms:W3CDTF">2008-04-23T13:38:00Z</dcterms:modified>
  <cp:revision>23</cp:revision>
  <dc:subject/>
  <dc:title/>
</cp:coreProperties>
</file>