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0"/>
        <w:gridCol w:w="4680"/>
      </w:tblGrid>
      <w:tr>
        <w:trPr>
          <w:trHeight w:val="1079" w:hRule="atLeast"/>
        </w:trPr>
        <w:tc>
          <w:tcPr>
            <w:tcW w:w="163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64К/6/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24.04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аблица рассмотрения предложений исполнения муниципального контракта и документов в соответствии с требованиями конкурсной документации участника размещения заказа принявшего участие в открытом конкурсе на выполнение работ по акарицидной и дератизационной  обработке в эпидемический сезон 2008 г.</w:t>
            </w:r>
          </w:p>
        </w:tc>
      </w:tr>
      <w:tr>
        <w:trPr>
          <w:trHeight w:val="502" w:hRule="atLeast"/>
        </w:trPr>
        <w:tc>
          <w:tcPr>
            <w:tcW w:w="1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едеральное государственное учреждение здравоохранения «Пермский краевой центр дезинфектологии»</w:t>
            </w:r>
          </w:p>
        </w:tc>
      </w:tr>
      <w:tr>
        <w:trPr>
          <w:trHeight w:val="164" w:hRule="atLeast"/>
        </w:trPr>
        <w:tc>
          <w:tcPr>
            <w:tcW w:w="1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</w:tr>
      <w:tr>
        <w:trPr>
          <w:trHeight w:val="141" w:hRule="atLeast"/>
        </w:trPr>
        <w:tc>
          <w:tcPr>
            <w:tcW w:w="16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Рассмотрение  документов</w:t>
            </w:r>
          </w:p>
        </w:tc>
      </w:tr>
      <w:tr>
        <w:trPr>
          <w:trHeight w:val="169" w:hRule="atLeast"/>
        </w:trPr>
        <w:tc>
          <w:tcPr>
            <w:tcW w:w="1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 - соответствует</w:t>
            </w:r>
          </w:p>
        </w:tc>
      </w:tr>
      <w:tr>
        <w:trPr>
          <w:trHeight w:val="349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Предложения участника размещения заказа об условиях исполнения муниципального контракта в письменном виде по форме, предусмотренной Приложением № 2 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 - соответствует</w:t>
            </w:r>
          </w:p>
        </w:tc>
      </w:tr>
      <w:tr>
        <w:trPr>
          <w:trHeight w:val="1034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 - соответствуют: почтовый адрес: 614990, г. Пермь, ул. Маршрутная, 5, тел. 241-38-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Битков Игорь Михайлович</w:t>
            </w:r>
          </w:p>
        </w:tc>
      </w:tr>
      <w:tr>
        <w:trPr>
          <w:trHeight w:val="718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оригинал выписки из ЕГРЮЛ от 19.03.2008 № 3803 на 4 листах - соответствует</w:t>
            </w:r>
          </w:p>
        </w:tc>
      </w:tr>
      <w:tr>
        <w:trPr>
          <w:trHeight w:val="70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Документ, подтверждающий полномочия  лица на осуществление действий от имени  участника размещения заказа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юрид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z w:val="22"/>
                <w:szCs w:val="22"/>
              </w:rPr>
              <w:t>- в случае если заявка подписана не руководителем организации – доверенность в соответствии с Приложением № 4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индивидуальных предпринимателе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.</w:t>
            </w:r>
          </w:p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ля физических лиц</w:t>
            </w:r>
            <w:r>
              <w:rPr>
                <w:sz w:val="22"/>
                <w:szCs w:val="22"/>
              </w:rPr>
              <w:t>: - копия паспорта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копия Устава на 8 листа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19.12.2007 № 368 о внесении изменений в Устав на 2 листа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т 01.09.2003 № 89 о назначении на должность директора Биткова И.М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риказа от 18.07.2005 № 1071 – у о продолжении трудовых отношений с Битковым И.М., доверенность № 23 от 14.04.2007 выданная на имя Комкова Б.Д. и Орехову В.А. - соответствуют</w:t>
            </w:r>
          </w:p>
        </w:tc>
      </w:tr>
      <w:tr>
        <w:trPr>
          <w:trHeight w:val="295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. Расчет стоимости в соответствии с техническим заданием указанным в Приложении № 1 к конкурсной докумен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на 2 листах - соответствует</w:t>
            </w:r>
          </w:p>
        </w:tc>
      </w:tr>
      <w:tr>
        <w:trPr>
          <w:trHeight w:val="715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. Описание технологии выполняемых работ с указанием наименования материалов, применяемых для выполнения работ с приложением документов подтверждающих качество применяемых материалов (Сертификат соответствия, выданный органом сертификации, аккредитованным Госстандартом России, свидетельство о государственной регистрации дезинфекционного средства, с указанием номера, названия средства, наименования заявителя, названия действующего вещества, области применения, срока действия свидетельст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о на 3 листах с приложением копии сертификата соответствия № РОС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. ПО96. В11717 со сроком действия с 18.03.2008 по 18.03.2010 на 1 листе, копии свидетельства о государственной регистрации № 77.99.1.2.У.2490.3.05 от 14.03.2005г., сертификат соответствия № РОС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ПО15.В01307 со сроком действия с 22.07.2007 г. по 2.07.2009 г., копия свидетельства о государственной регистрации № 77.99.1.2.У.3381.5.07 от 16.05.2007  - соответствуют</w:t>
            </w:r>
          </w:p>
        </w:tc>
      </w:tr>
      <w:tr>
        <w:trPr>
          <w:trHeight w:val="715" w:hRule="atLeast"/>
        </w:trPr>
        <w:tc>
          <w:tcPr>
            <w:tcW w:w="1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едеральное государственное учреждение здравоохранения «Пермский краевой центр дезинфектологии»</w:t>
            </w:r>
          </w:p>
        </w:tc>
      </w:tr>
      <w:tr>
        <w:trPr>
          <w:trHeight w:val="297" w:hRule="atLeast"/>
        </w:trPr>
        <w:tc>
          <w:tcPr>
            <w:tcW w:w="1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pacing w:val="-4"/>
                <w:sz w:val="22"/>
                <w:szCs w:val="22"/>
              </w:rPr>
            </w:pPr>
            <w:r>
              <w:rPr>
                <w:rFonts w:cs="Georgia" w:ascii="Georgia" w:hAnsi="Georgia"/>
                <w:spacing w:val="-4"/>
                <w:sz w:val="22"/>
                <w:szCs w:val="22"/>
              </w:rPr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</w:tr>
      <w:tr>
        <w:trPr>
          <w:trHeight w:val="715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. Д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случае безналичного перечисления денежных средств: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1)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) выписку по счету участника размещения заказа, заверенную банком (подпись уполномоченного лица  и печать банка);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 случае внесения наличных денежных средств: 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ригинал квитанции об оплате.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сумма обеспечения заявки в размере 5%: 48 601,60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о п/п № 858 от 02.04.2008 на сумму 48 601,60 руб. – обеспечение заявки на участие в конкурсе - соответ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выписка по счету за 02.04.2008 на 4 листах - соответствует</w:t>
            </w:r>
          </w:p>
        </w:tc>
      </w:tr>
      <w:tr>
        <w:trPr>
          <w:trHeight w:val="50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. сведения о квалификации участника размещения заказа в соответствии с Приложением № 5 к конкурсной документации с приложением подтверждающих документов (не являются обязательными)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выполнения работ – 15 контрактов (договоров, соглаш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а 3 листах с приложением копий контрактов, договоров, соглашений на 48 листах</w:t>
            </w:r>
          </w:p>
        </w:tc>
      </w:tr>
      <w:tr>
        <w:trPr>
          <w:trHeight w:val="185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Вывод по рассмотрению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185" w:hRule="atLeast"/>
        </w:trPr>
        <w:tc>
          <w:tcPr>
            <w:tcW w:w="16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редложения исполнения муниципального контракта</w:t>
            </w:r>
          </w:p>
        </w:tc>
      </w:tr>
      <w:tr>
        <w:trPr>
          <w:trHeight w:val="292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/>
              <w:t xml:space="preserve">972 032,08  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 569,51</w:t>
            </w:r>
          </w:p>
        </w:tc>
      </w:tr>
      <w:tr>
        <w:trPr>
          <w:trHeight w:val="60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Сроки выполнения работ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: с момента заключения контракта.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Окончание: не позднее 31.05.2008г.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мая 2008 года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нтийный срок действия препаратов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е менее 30 календарных дней с момента распыления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дней</w:t>
            </w:r>
          </w:p>
        </w:tc>
      </w:tr>
      <w:tr>
        <w:trPr>
          <w:trHeight w:val="317" w:hRule="atLeast"/>
        </w:trPr>
        <w:tc>
          <w:tcPr>
            <w:tcW w:w="1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Вывод по рассмотрению предложений муниципального контракта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317" w:hRule="atLeast"/>
        </w:trPr>
        <w:tc>
          <w:tcPr>
            <w:tcW w:w="1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Общий вывод</w:t>
            </w:r>
          </w:p>
        </w:tc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нтелеев А.Г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ошев Д.М.</w:t>
            </w:r>
          </w:p>
        </w:tc>
      </w:tr>
      <w:tr>
        <w:trPr>
          <w:trHeight w:val="4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4-17T15:54:00Z</cp:lastPrinted>
  <dcterms:modified xsi:type="dcterms:W3CDTF">2008-04-24T04:33:00Z</dcterms:modified>
  <cp:revision>89</cp:revision>
  <dc:subject/>
  <dc:title/>
</cp:coreProperties>
</file>