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9 «А» /5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укциона на поставку продуктов питания для муниципальных дошкольных образовательных учреждений Индустриального района г. Перми на период май-декабрь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3 апреля 2008 года</w:t>
      </w:r>
    </w:p>
    <w:p>
      <w:pPr>
        <w:pStyle w:val="Normal"/>
        <w:jc w:val="both"/>
        <w:rPr/>
      </w:pPr>
      <w:r>
        <w:rPr/>
        <w:t>Время начала аукциона: 10 часов 00 минут (время местное)</w:t>
      </w:r>
    </w:p>
    <w:p>
      <w:pPr>
        <w:pStyle w:val="Normal"/>
        <w:jc w:val="both"/>
        <w:rPr/>
      </w:pPr>
      <w:r>
        <w:rPr/>
        <w:t>Время окончания аукциона 11 часов 00 минут (время мест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проведение открытого аукциона на поставку продуктов питания для муниципальных дошкольных образовательных учреждений Индустриального района г. Перми на период май-декабрь 2008 года в присутствии конкурсной (аукционной) комиссии по размещению заказов на поставку товаров широкого назначения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В виду отсутствия председателя комиссии и заместителя председателя комиссии, председательствующим единогласно выбран А.А. Кузне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                                                    А.А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</w:t>
        <w:tab/>
        <w:tab/>
        <w:t>О.Г. Гобеджашвил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  <w:tab/>
        <w:tab/>
        <w:t>Л.Г. Мет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 7.7. регламента работы конкурсной (аукционной) комиссии по видам товаров, работ и услуг единогласно выбран аукционист: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аукци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ОО Гран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ООО «Висмут+»</w:t>
      </w:r>
    </w:p>
    <w:p>
      <w:pPr>
        <w:pStyle w:val="Normal"/>
        <w:rPr/>
      </w:pPr>
      <w:r>
        <w:rPr/>
        <w:t xml:space="preserve">3.   ООО «Совирин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 ООО «Вишенк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ИП Грибанова Наталья Викторов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ОАО «Молкомбинат «Кунгурский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 ИП Федотова Валерия Владимиров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.ООО «Юнит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9.ООО «Радуга-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 xml:space="preserve"> (об организаторе совместных торгов):</w:t>
      </w:r>
    </w:p>
    <w:p>
      <w:pPr>
        <w:pStyle w:val="Normal"/>
        <w:jc w:val="both"/>
        <w:rPr/>
      </w:pPr>
      <w:r>
        <w:rPr/>
        <w:t>Наименование: организатор совместных торгов - муниципальное дошкольное образовательное учреждение «Детский сад № 12» г. Перми.</w:t>
      </w:r>
    </w:p>
    <w:p>
      <w:pPr>
        <w:pStyle w:val="Normal"/>
        <w:jc w:val="both"/>
        <w:rPr/>
      </w:pPr>
      <w:r>
        <w:rPr/>
        <w:t>Руководитель: Курочкина Татьяна Николаевна</w:t>
      </w:r>
    </w:p>
    <w:p>
      <w:pPr>
        <w:pStyle w:val="Normal"/>
        <w:jc w:val="both"/>
        <w:rPr/>
      </w:pPr>
      <w:r>
        <w:rPr/>
        <w:t>Адрес: 614022, г. Пермь, ул.Снайперов, д.21</w:t>
      </w:r>
    </w:p>
    <w:p>
      <w:pPr>
        <w:pStyle w:val="Normal"/>
        <w:jc w:val="both"/>
        <w:rPr/>
      </w:pPr>
      <w:r>
        <w:rPr/>
        <w:t xml:space="preserve">Телефон: - (342) 225-46-90. </w:t>
      </w:r>
    </w:p>
    <w:p>
      <w:pPr>
        <w:pStyle w:val="Normal"/>
        <w:jc w:val="both"/>
        <w:rPr/>
      </w:pPr>
      <w:r>
        <w:rPr/>
        <w:t>Предмет аукциона: поставка продуктов питания для образовательных учреждений Индустриального  района г. Перми на период май-декабрь 2008 года.</w:t>
      </w:r>
    </w:p>
    <w:p>
      <w:pPr>
        <w:pStyle w:val="Normal"/>
        <w:jc w:val="both"/>
        <w:rPr/>
      </w:pPr>
      <w:r>
        <w:rPr>
          <w:b/>
        </w:rPr>
        <w:t>Место поставки</w:t>
      </w:r>
      <w:r>
        <w:rPr/>
        <w:t xml:space="preserve">: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0"/>
        <w:gridCol w:w="4320"/>
      </w:tblGrid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учреждения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2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22, г.Пермь,  ул. Снайперов, 2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3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66, г.Пермь, ул.Стахановская, 9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35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88, г. Пермь, ул.Геологов, 7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46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66, г. Пермь, ул.Чайковского, 6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69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36, г. Пермь, ул.Нефтяников, 22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112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88, г. Пермь, ул.Свиязева, 20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0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88, г. Пермь,ул.Свиязева, 36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52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5, г. Пермь,ул.Мира, 105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82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Формовщиков, 5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196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6, г. Пермь,ул.Стахановская, 51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09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36, г. Пермь,ул.Нефтяников, 44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210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Карпинского, 61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17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22, г.Пермь ул.Снайперов, 17,                          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226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Танкистов, 66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44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36, г. Пермь,ул.Нефтяников, 56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Центр развития ребенка - детский сад № 266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6, г. Пермь,ул.Чайковского, 8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71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6, г. Пермь,ул.Мира, 14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05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36, г. Пермь,ул.Нефтяников, 36, 36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07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6, г. Пермь,ул.Бр. Игнатовых,13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40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66, г. Пермь,</w:t>
              <w:br/>
              <w:t>ул.Советской Армии, 25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5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Бабушкина, 4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7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Самолетная, 28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371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22, г. Пермь,ул.Стахановская, 6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380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94, г.Перм, ул.Л.Толстого, 6                          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96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22, г.Пермь, ул.Подводников,6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98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88, г. Пермь, ул.Глинки, 11а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ентр развития ребенка - детский сад № 403" 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14088, г. Пермь, ул.Свиязева, 26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МОУ для детей младшего и школьного возраста "Начальная школа-детский сад № 5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14065, г.Пермь, ул.Беляева,43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1» апреля 2008 г. в 09 часов 00 минут (Протокол рассмотрения заявок на участие в открытом аукционе на поставку продуктов питания для муниципальных дошкольных образовательных учреждений Индустриального района г. Перми на период май-декабрь 2008 г. от «21» апреля 2008 г. №39А/5/1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по лоту № 1 «Хлеб, хлебобулочные изделия»: </w:t>
      </w:r>
    </w:p>
    <w:p>
      <w:pPr>
        <w:pStyle w:val="Normal"/>
        <w:jc w:val="both"/>
        <w:rPr/>
      </w:pPr>
      <w:r>
        <w:rPr>
          <w:bCs/>
        </w:rPr>
        <w:t xml:space="preserve">1 619 347,02 </w:t>
      </w:r>
      <w:r>
        <w:rPr/>
        <w:t>(Один миллион шестьсот девятнадцать тысяч триста сорок семь рублей 02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>5% от начальной (максимальной) цены контракта (цены лота), что составляет 80 967,35 (Восемьдесят тысяч девятьсот шестьдесят семь рублей 35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1</w:t>
      </w:r>
      <w:r>
        <w:rPr/>
        <w:t xml:space="preserve"> </w:t>
      </w:r>
      <w:r>
        <w:rPr>
          <w:b/>
        </w:rPr>
        <w:t>явились и были зарегистрированы</w:t>
      </w:r>
      <w:r>
        <w:rPr/>
        <w:t xml:space="preserve"> </w:t>
      </w:r>
      <w:r>
        <w:rPr>
          <w:b/>
        </w:rPr>
        <w:t>следующ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68"/>
        <w:gridCol w:w="340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», 614077 г. Пермь, б-р Гагарина, 1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смут+», 614077 г. Пермь, б-р Гагарина,              1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овирин» 614500, г. Пермь, Шоссе Космонавтов, 316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Спирин Валерий Петрович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ожений о цене контракта (цене лота) от участников аукциона не поступило.</w:t>
      </w:r>
    </w:p>
    <w:p>
      <w:pPr>
        <w:pStyle w:val="Normal"/>
        <w:ind w:firstLine="708"/>
        <w:jc w:val="both"/>
        <w:rPr/>
      </w:pPr>
      <w:r>
        <w:rPr/>
        <w:t>На основании ч.12 ст.37 ФЗ от 21.07.2005г. № 94-ФЗ</w:t>
      </w:r>
      <w:r>
        <w:rPr>
          <w:bCs/>
          <w:kern w:val="2"/>
        </w:rPr>
        <w:t xml:space="preserve"> </w:t>
      </w:r>
      <w:r>
        <w:rPr/>
        <w:t>аукцион по лоту №1 признан несостоявшим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по лоту № 3 «Молоко, молочные продукты»: 9 722 574,83</w:t>
      </w:r>
      <w:r>
        <w:rPr/>
        <w:t>(Девять миллионов семьсот двадцать две тысячи пятьсот семьдесят четыре рубля 83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), что составляет </w:t>
      </w:r>
      <w:r>
        <w:rPr>
          <w:b/>
        </w:rPr>
        <w:t>486 128,74</w:t>
      </w:r>
      <w:r>
        <w:rPr/>
        <w:t xml:space="preserve"> (Четыреста восемьдесят шесть тысяч сто двадцать восемь рублей 74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3</w:t>
      </w:r>
      <w:r>
        <w:rPr/>
        <w:t xml:space="preserve"> </w:t>
      </w:r>
      <w:r>
        <w:rPr>
          <w:b/>
        </w:rPr>
        <w:t>явились и были зарегистрированы</w:t>
      </w:r>
      <w:r>
        <w:rPr/>
        <w:t xml:space="preserve"> </w:t>
      </w:r>
      <w:r>
        <w:rPr>
          <w:b/>
        </w:rPr>
        <w:t>следующ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51"/>
        <w:gridCol w:w="347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ind w:left="123" w:hanging="0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both"/>
              <w:rPr/>
            </w:pPr>
            <w:r>
              <w:rPr/>
              <w:t>ООО «Висмут+», 614077 г. Пермь,</w:t>
            </w:r>
          </w:p>
          <w:p>
            <w:pPr>
              <w:pStyle w:val="Normal"/>
              <w:ind w:left="123" w:hanging="0"/>
              <w:rPr/>
            </w:pPr>
            <w:r>
              <w:rPr/>
              <w:t>б-р   Гагарина, 11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both"/>
              <w:rPr/>
            </w:pPr>
            <w:r>
              <w:rPr/>
              <w:t xml:space="preserve">ООО «Совирин» 614500, г. Пермь, Шоссе Космонавтов, 316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Спирин Валерий Петро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23" w:hanging="0"/>
              <w:rPr/>
            </w:pPr>
            <w:r>
              <w:rPr/>
              <w:t>ИП Грибанова Наталья Викторовна г. Пермь, ул. Уинская,  9-3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нова Наталья Викторов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23" w:hanging="0"/>
              <w:rPr/>
            </w:pPr>
            <w:r>
              <w:rPr/>
              <w:t>ОАО «Молкомбинат Кунгурский» 617470, г. Кунгур, Сибирский тракт, 4км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Митирев Сергей Николае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123" w:hanging="0"/>
              <w:rPr/>
            </w:pPr>
            <w:r>
              <w:rPr/>
              <w:t>ИП Федотова Валерия Владимировна 614051, г. Пермь, ул. Юрша, 23-14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Валерия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) составило 8 069 737,11 (Восемь миллионов шестьдесят девять тысяч семьсот тридцать семь рублей 11 коп.) и поступило от участника аукциона – ИП Грибанова Наталья Викторовна (г. Пермь, ул. Уинская, 9-33) карточка №4, он стал победителем аукциона.  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) составило 8 069 737,11 (Восемь миллионов шестьдесят девять тысяч семьсот тридцать семь рублей 11 коп.) и поступило от участника аукциона ИП Федотова Валерия Владимировна (614051, г. Пермь, ул. Юрша, 23-145) карточка №7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 4 «Мясо и мясопродукты»:  </w:t>
      </w:r>
    </w:p>
    <w:p>
      <w:pPr>
        <w:pStyle w:val="Normal"/>
        <w:jc w:val="both"/>
        <w:rPr/>
      </w:pPr>
      <w:r>
        <w:rPr>
          <w:b/>
        </w:rPr>
        <w:t>3 688 176,73</w:t>
      </w:r>
      <w:r>
        <w:rPr/>
        <w:t xml:space="preserve"> (Три миллиона шестьсот восемьдесят восемь тысяч сто семьдесят шесть рублей 73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), что составляет </w:t>
      </w:r>
      <w:r>
        <w:rPr>
          <w:b/>
        </w:rPr>
        <w:t>184 408,84</w:t>
      </w:r>
      <w:r>
        <w:rPr/>
        <w:t xml:space="preserve"> (Сто восемьдесят четыре тысячи четыреста восемь рублей 84 коп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4</w:t>
      </w:r>
      <w:r>
        <w:rPr/>
        <w:t xml:space="preserve"> </w:t>
      </w:r>
      <w:r>
        <w:rPr>
          <w:b/>
        </w:rPr>
        <w:t>явились и были зарегистрированы</w:t>
      </w:r>
      <w:r>
        <w:rPr/>
        <w:t xml:space="preserve"> </w:t>
      </w:r>
      <w:r>
        <w:rPr>
          <w:b/>
        </w:rPr>
        <w:t>следующие участник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250"/>
        <w:gridCol w:w="468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овирин», 614500, г. Пермь, Шоссе Космонавтов, 31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Спирин Валерий Петрович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Юнита», </w:t>
            </w:r>
            <w:r>
              <w:rPr>
                <w:sz w:val="22"/>
                <w:szCs w:val="22"/>
              </w:rPr>
              <w:t>614058, г. Пермь, ул. Маяковского, 37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Йосипчук Юрий Юрье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адуга-М», </w:t>
            </w:r>
            <w:r>
              <w:rPr>
                <w:sz w:val="22"/>
                <w:szCs w:val="22"/>
              </w:rPr>
              <w:t>614065, г. Пермь, ул. Мира, 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Аширова Анн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) составило 3 688 176,73 (Три миллиона шестьсот восемьдесят восемь тысяч сто семьдесят шесть рублей 73 коп.) и поступило от участника аукциона - ООО «Совирин» (614500, г. Пермь, Шоссе Космонавтов, 316) карточка №3, он стал победителем аукциона.  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) от участников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по лоту № 5 «Кура, яйцо»: 2 341 670,81</w:t>
      </w:r>
      <w:r>
        <w:rPr/>
        <w:t xml:space="preserve"> (Два миллиона триста сорок одна тысяча шестьсот семьдесят рублей 81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), что составляет </w:t>
      </w:r>
      <w:r>
        <w:rPr>
          <w:b/>
        </w:rPr>
        <w:t>117 083,54</w:t>
      </w:r>
      <w:r>
        <w:rPr/>
        <w:t xml:space="preserve"> (Сто семнадцать тысяч восемьдесят три рубля 54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5 явились и были зарегистрированы следующие участники аукциона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250"/>
        <w:gridCol w:w="4680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both"/>
              <w:rPr/>
            </w:pPr>
            <w:r>
              <w:rPr/>
              <w:t>О ООО «Гранд», 614077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-р   Гагарина, 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Висмут+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Левин Константин Александрович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, 614500, г. Пермь, Шоссе Космонавтов, 3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Спирин Валерий Петро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Юнита», </w:t>
            </w:r>
            <w:r>
              <w:rPr>
                <w:sz w:val="22"/>
                <w:szCs w:val="22"/>
              </w:rPr>
              <w:t>614058, г. Пермь, ул. Маяковского, 37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Йосипчук Юрий Юрьевич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адуга-М», </w:t>
            </w:r>
            <w:r>
              <w:rPr>
                <w:sz w:val="22"/>
                <w:szCs w:val="22"/>
              </w:rPr>
              <w:t>614065, г. Пермь, ул. Мира, 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Аширова Анна Михайловна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аталья Викторовна г. Пермь, ул. Уинская,  9-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нова Наталья Викторовн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На процедуру проведения аукциона по лоту №5</w:t>
      </w:r>
      <w:r>
        <w:rPr/>
        <w:t xml:space="preserve"> </w:t>
      </w:r>
      <w:r>
        <w:rPr>
          <w:b/>
        </w:rPr>
        <w:t>не</w:t>
      </w:r>
      <w:r>
        <w:rPr/>
        <w:t xml:space="preserve"> </w:t>
      </w:r>
      <w:r>
        <w:rPr>
          <w:b/>
        </w:rPr>
        <w:t xml:space="preserve">явились следующие участники аукциона: </w:t>
      </w:r>
    </w:p>
    <w:p>
      <w:pPr>
        <w:pStyle w:val="Normal"/>
        <w:jc w:val="both"/>
        <w:rPr/>
      </w:pPr>
      <w:r>
        <w:rPr/>
        <w:t>1. ООО «Вишенка», 614081 г. Пермь, ул. Голева,5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) составило 2 341 670,81 (Два миллиона триста сорок одна тысяча шестьсот семьдесят рублей 81 коп.) и поступило от участника аукциона – ООО «Совирин» (г. Пермь, Шоссе Космонавтов, 316) карточка №3, он стал победителем аукциона.  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) составило 2 341 670,81 (Два миллиона триста сорок одна тысяча шестьсот семьдесят рублей 81 коп.) и поступило от участника аукциона - ООО «Висмут+»  (614077 г. Пермь, б-р Гагарина, 115) карточка №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6 «Рыба и рыбопродукты»: </w:t>
      </w:r>
    </w:p>
    <w:p>
      <w:pPr>
        <w:pStyle w:val="Normal"/>
        <w:jc w:val="both"/>
        <w:rPr/>
      </w:pPr>
      <w:r>
        <w:rPr/>
        <w:t>1 290 573,89 (Один миллион двести девяносто тысяч пятьсот семьдесят три рубля 89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), что составляет </w:t>
      </w:r>
      <w:r>
        <w:rPr>
          <w:b/>
        </w:rPr>
        <w:t>64 528,69</w:t>
      </w:r>
      <w:r>
        <w:rPr/>
        <w:t xml:space="preserve"> (Шестьдесят четыре тысячи пятьсот двадцать восемь рублей 69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6 явились и были зарегистрированы следующие участники аукцион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», 614077 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-р   Гагарина, 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Чагина Юлия Витал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Висмут+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Левин Константин Александрови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Юнита», </w:t>
            </w:r>
            <w:r>
              <w:rPr>
                <w:sz w:val="22"/>
                <w:szCs w:val="22"/>
              </w:rPr>
              <w:t>614058, г. Пермь, ул. Маяковского, 37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Йосипчук Юрий Юрь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адуга-М», </w:t>
            </w:r>
            <w:r>
              <w:rPr>
                <w:sz w:val="22"/>
                <w:szCs w:val="22"/>
              </w:rPr>
              <w:t>614065, г. Пермь, ул. Мира, 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Аширова Анн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6</w:t>
      </w:r>
      <w:r>
        <w:rPr/>
        <w:t xml:space="preserve"> </w:t>
      </w:r>
      <w:r>
        <w:rPr>
          <w:b/>
        </w:rPr>
        <w:t>не</w:t>
      </w:r>
      <w:r>
        <w:rPr/>
        <w:t xml:space="preserve"> </w:t>
      </w:r>
      <w:r>
        <w:rPr>
          <w:b/>
        </w:rPr>
        <w:t xml:space="preserve">явились следующие участники аукциона: </w:t>
      </w:r>
    </w:p>
    <w:p>
      <w:pPr>
        <w:pStyle w:val="Normal"/>
        <w:jc w:val="both"/>
        <w:rPr/>
      </w:pPr>
      <w:r>
        <w:rPr/>
        <w:t>1. ООО «Совирин» 614500, г. Пермь, Шоссе Космонавтов, 31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) составило 1 290 573,89 (Один миллион двести девяносто тысяч пятьсот семьдесят три рубля 89 коп.) и поступило от участника аукциона – ООО «Юнита» (</w:t>
      </w:r>
      <w:r>
        <w:rPr>
          <w:sz w:val="22"/>
          <w:szCs w:val="22"/>
        </w:rPr>
        <w:t>614058, г. Пермь, ул. Маяковского, 37/2</w:t>
      </w:r>
      <w:r>
        <w:rPr/>
        <w:t xml:space="preserve">) карточка №4, он стал победителем аукциона.  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) составило 1 290 573,89 (Один миллион двести девяносто тысяч пятьсот семьдесят три рубля 89 коп.) и поступило от участника аукциона – ООО «Висмут+»  (614077 г. Пермь,б-р Гагарина, 115) карточка №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по лоту №7 «Овощи, фрукты и сухофрукты»: </w:t>
      </w:r>
    </w:p>
    <w:p>
      <w:pPr>
        <w:pStyle w:val="Normal"/>
        <w:jc w:val="both"/>
        <w:rPr/>
      </w:pPr>
      <w:r>
        <w:rPr/>
        <w:t>5 569 094,77  (Пять миллионов пятьсот шестьдесят девять тысяч девяносто четыре рубля 77 коп.)</w:t>
      </w:r>
    </w:p>
    <w:p>
      <w:pPr>
        <w:pStyle w:val="Normal"/>
        <w:jc w:val="both"/>
        <w:rPr/>
      </w:pPr>
      <w:r>
        <w:rPr>
          <w:b/>
        </w:rPr>
        <w:t xml:space="preserve">«Шаг аукциона»: </w:t>
      </w:r>
      <w:r>
        <w:rPr/>
        <w:t xml:space="preserve">5% от начальной (максимальной) цены контракта (цены лота, что составляет </w:t>
      </w:r>
      <w:r>
        <w:rPr>
          <w:b/>
        </w:rPr>
        <w:t>278 454,74</w:t>
      </w:r>
      <w:r>
        <w:rPr/>
        <w:t xml:space="preserve"> (Двести семьдесят восемь тысяч четыреста пятьдесят четыре рубля 74 коп.)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7 явились и были зарегистрированы следующие участники аукцион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представителя УРЗ на процедуре проведения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Гранд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Чагина Юлия Виталь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Висмут+», 614077 г. Пермь, </w:t>
            </w:r>
          </w:p>
          <w:p>
            <w:pPr>
              <w:pStyle w:val="Normal"/>
              <w:jc w:val="both"/>
              <w:rPr/>
            </w:pPr>
            <w:r>
              <w:rPr/>
              <w:t>б-р Гагарина, 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Левин Константин Александро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шенка», 614081 г.Пермь, ул.Голева,5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ий директор Бахмат Сергей Василь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 процедуру проведения аукциона по лоту №7</w:t>
      </w:r>
      <w:r>
        <w:rPr/>
        <w:t xml:space="preserve"> </w:t>
      </w:r>
      <w:r>
        <w:rPr>
          <w:b/>
        </w:rPr>
        <w:t>не</w:t>
      </w:r>
      <w:r>
        <w:rPr/>
        <w:t xml:space="preserve"> </w:t>
      </w:r>
      <w:r>
        <w:rPr>
          <w:b/>
        </w:rPr>
        <w:t xml:space="preserve">явились следующие участники аукциона: </w:t>
      </w:r>
    </w:p>
    <w:p>
      <w:pPr>
        <w:pStyle w:val="Normal"/>
        <w:jc w:val="both"/>
        <w:rPr/>
      </w:pPr>
      <w:r>
        <w:rPr/>
        <w:t>1. ООО «Совирин» 614500, г. Пермь, Шоссе Космонавтов, 3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днее предложение о цене контракта (цене лота) составило 5 569 094,77 (Пять миллионов пятьсот шестьдесят девять тысяч девяносто четыре рубля 77 коп.) и поступило от участника аукциона – ООО «Гранд» (614077 г. Пермь, б-р Гагарина, 115) карточка №1, он стал победителем аукциона.  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составило 5 569 094,77 (Пять миллионов пятьсот шестьдесят девять тысяч девяносто четыре рубля 77 коп.) и поступило от участника аукциона - ООО «Висмут+» (614077 г. Пермь, б-р Гагарина, 115) карточка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                                                    А.А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</w:t>
        <w:tab/>
        <w:tab/>
        <w:t>О.Г. Гобеджашвил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  <w:tab/>
        <w:tab/>
        <w:t>Л.Г. Мет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                                      </w:t>
        <w:tab/>
        <w:t>Т.Н. Куроч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03:00Z</dcterms:created>
  <dc:creator>User</dc:creator>
  <dc:description/>
  <cp:keywords/>
  <dc:language>en-US</dc:language>
  <cp:lastModifiedBy>ump17</cp:lastModifiedBy>
  <cp:lastPrinted>2008-04-24T11:12:00Z</cp:lastPrinted>
  <dcterms:modified xsi:type="dcterms:W3CDTF">2008-04-24T05:15:00Z</dcterms:modified>
  <cp:revision>23</cp:revision>
  <dc:subject/>
  <dc:title/>
</cp:coreProperties>
</file>