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9 от 24 апреля 2008 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sz w:val="22"/>
        </w:rPr>
        <w:t xml:space="preserve">о проведении запроса котировок 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на</w:t>
      </w:r>
      <w:r>
        <w:rPr>
          <w:b/>
          <w:bCs/>
          <w:sz w:val="22"/>
          <w:lang w:val="en-US"/>
        </w:rPr>
        <w:t xml:space="preserve"> проведени</w:t>
      </w:r>
      <w:r>
        <w:rPr>
          <w:b/>
          <w:bCs/>
          <w:sz w:val="22"/>
        </w:rPr>
        <w:t>е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 xml:space="preserve">всероссийского </w:t>
      </w:r>
    </w:p>
    <w:p>
      <w:pPr>
        <w:pStyle w:val="Normal"/>
        <w:jc w:val="center"/>
        <w:rPr/>
      </w:pPr>
      <w:r>
        <w:rPr>
          <w:b/>
          <w:bCs/>
          <w:sz w:val="22"/>
        </w:rPr>
        <w:t>фестиваля уличных танцев «</w:t>
      </w:r>
      <w:r>
        <w:rPr>
          <w:b/>
          <w:bCs/>
          <w:sz w:val="22"/>
          <w:lang w:val="en-US"/>
        </w:rPr>
        <w:t>Rock</w:t>
      </w:r>
      <w:r>
        <w:rPr>
          <w:b/>
          <w:bCs/>
          <w:sz w:val="22"/>
        </w:rPr>
        <w:t>’</w:t>
      </w:r>
      <w:r>
        <w:rPr>
          <w:b/>
          <w:bCs/>
          <w:sz w:val="22"/>
          <w:lang w:val="en-US"/>
        </w:rPr>
        <w:t>n</w:t>
      </w:r>
      <w:r>
        <w:rPr>
          <w:b/>
          <w:bCs/>
          <w:sz w:val="22"/>
        </w:rPr>
        <w:t>’</w:t>
      </w:r>
      <w:r>
        <w:rPr>
          <w:b/>
          <w:bCs/>
          <w:sz w:val="22"/>
          <w:lang w:val="en-US"/>
        </w:rPr>
        <w:t>all</w:t>
      </w:r>
      <w:r>
        <w:rPr>
          <w:b/>
          <w:bCs/>
          <w:sz w:val="22"/>
        </w:rPr>
        <w:t xml:space="preserve"> — 2».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>
          <w:bCs/>
        </w:rPr>
      </w:pPr>
      <w:r>
        <w:rPr/>
        <w:t xml:space="preserve">Предусматривает обеспечить за счет средств бюджета г. Перми </w:t>
      </w:r>
      <w:r>
        <w:rPr>
          <w:bCs/>
          <w:lang w:val="en-US"/>
        </w:rPr>
        <w:t>проведени</w:t>
      </w:r>
      <w:r>
        <w:rPr>
          <w:bCs/>
        </w:rPr>
        <w:t>е</w:t>
      </w:r>
      <w:r>
        <w:rPr>
          <w:bCs/>
          <w:lang w:val="en-US"/>
        </w:rPr>
        <w:t xml:space="preserve"> </w:t>
      </w:r>
      <w:r>
        <w:rPr>
          <w:bCs/>
        </w:rPr>
        <w:t>всероссийского фестиваля уличных танцев 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.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  <w:tab/>
      </w:r>
      <w:r>
        <w:rPr>
          <w:b/>
        </w:rPr>
        <w:t xml:space="preserve">Требования к проведению </w:t>
      </w:r>
      <w:r>
        <w:rPr>
          <w:b/>
          <w:bCs/>
        </w:rPr>
        <w:t>всероссийского фестиваля уличных танцев «</w:t>
      </w:r>
      <w:r>
        <w:rPr>
          <w:b/>
          <w:bCs/>
          <w:lang w:val="en-US"/>
        </w:rPr>
        <w:t>Rock</w:t>
      </w:r>
      <w:r>
        <w:rPr>
          <w:b/>
          <w:bCs/>
        </w:rPr>
        <w:t>’</w:t>
      </w:r>
      <w:r>
        <w:rPr>
          <w:b/>
          <w:bCs/>
          <w:lang w:val="en-US"/>
        </w:rPr>
        <w:t>n</w:t>
      </w:r>
      <w:r>
        <w:rPr>
          <w:b/>
          <w:bCs/>
        </w:rPr>
        <w:t>’</w:t>
      </w:r>
      <w:r>
        <w:rPr>
          <w:b/>
          <w:bCs/>
          <w:lang w:val="en-US"/>
        </w:rPr>
        <w:t>all</w:t>
      </w:r>
      <w:r>
        <w:rPr>
          <w:b/>
          <w:bCs/>
        </w:rPr>
        <w:t xml:space="preserve"> — 2»</w:t>
      </w:r>
      <w:r>
        <w:rPr>
          <w:b/>
        </w:rPr>
        <w:t>:</w:t>
      </w:r>
    </w:p>
    <w:p>
      <w:pPr>
        <w:pStyle w:val="2"/>
        <w:tabs>
          <w:tab w:val="clear" w:pos="708"/>
          <w:tab w:val="left" w:pos="12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сто и дата проведения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есту проведения: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альное расположение – центр города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местительность -  1000 человек (посадочных зрительных мест)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раздевалок для участников (не менее 5)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цены (не менее 6х10 метров)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оны под основное действие (10х10 метров)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 менее 2 зон для разминки, не совмещенных с основной площадкой, не менее 36 м2 каждая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установки и подключения аппаратуры для проведения мероприятия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воспроизведения музыки мощностью 10-15 кВт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ция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туалетов и закрытой зоны для курения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ате проведения: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зднее 20 мая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ой день (для удобства приезда участников из других городов)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выбор даты осуществляется в зависимости от проводимых в других городах мероприятий танцевальной направлен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адровое обеспеч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оргкомитет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5 человек, непосредственно связанных с танцевальной культурой и находящиеся в курсе событий танцевального м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распределение обязанностей (руководитель оргкомитета – 1 чел., работа со СМИ -1 чел., взаимодействие с участниками – 1 чел., обслуживание аппаратуры – 1 чел., реклама – 1 чел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удейств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2 человек (1 -  Брейк Данс, 2 - Нью Стай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наличие опыта судейства на други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всероссийских или международных чемпионатах и фестиваля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ы Ди-Джее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3 Ди-Джеев (1 – играющий музыку в стиле Фанк, 1 – в стиле Хип-Хоп, 1 – имеющий музыкальный материал обоих направлений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наличие опыта игры на други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сероссийских или международных чемпионатах и фестива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общая продолжительность работы каждого Ди-Джея не менее 4 часов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глашение не менее 1 Ди-Джей из другого города, представляющего российскую Ди-Джей элиту (с целью поднятия статуса фестивал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возможность играть музыку на протяжении  10 часов (3 чел. Попеременно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отсутствие повторов песен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смена музыкальных направлений строго по сценарию или по просьбе 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ы МС (мастер слова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обходимо не менее 2 МС, разбирающихся в танцевальных направлениях уличной куль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опыт работы на други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чемпионатах и фестива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ведение мероприятия строго по сценарию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контроль смены музыкальных направлений в зависимости от сценарной смены танцевальных сти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ы регистраторов (регистрация участников, выдача справок по размещению в раздевалках, жеребьевка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3 девушек, старше 18 л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наличие опыта регистрирования на други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чемпионатах и фестива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разборчивый почер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охран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10 человек, представляющих охранное агентство или из числа сотрудников мили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осуществление входного контроля, содержание порядка в зале, охрана раздевалок, сцены и дополнительных входо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ы встречающи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2 человека, мужского пола, старше 18 л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встреча участников согласно списку прибытия, выдача информационного пакета (карта города с указанными местами пребывания участников, краткое расписание мероприятия, телефоны членов оргкомитета), сопровождение до  предоставленного оргкомитетом автомобиля или автобуса (вечером предваряющего мероприятие дня  и утром в день мероприятия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ы оператора и фотограф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1 фотограф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е менее 1 операто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наличие профессионального оборудования  (фото-, видео- камеры,  штативы, вспышки и т.д.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- опыт работы на други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чемпионатах и фестива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- съемка всего мероприятия, монтаж материала и запись его на DVD-диск (для отчета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иск необходимого для проведения оборуд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вукового оборудов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стика (колонки, усилители, сабвуферы) общей мощностью не менее 10 кВт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 звуковых монитора для Ди-Джеев мощностью не менее 1 кВт;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2 набора проигрывателя виниловых пластинок (2 проигрывателя + микшер = 1 набор)(</w:t>
            </w:r>
            <w:r>
              <w:rPr>
                <w:sz w:val="20"/>
                <w:szCs w:val="20"/>
                <w:lang w:val="en-US"/>
              </w:rPr>
              <w:t>Vesta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Techniks</w:t>
            </w:r>
            <w:r>
              <w:rPr>
                <w:sz w:val="20"/>
                <w:szCs w:val="20"/>
              </w:rPr>
              <w:t xml:space="preserve"> или эквивалент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1 набор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проигрывателей (2 проигрывателя + микшер) Р</w:t>
            </w:r>
            <w:r>
              <w:rPr>
                <w:sz w:val="20"/>
                <w:szCs w:val="20"/>
                <w:lang w:val="en-US"/>
              </w:rPr>
              <w:t>ioneer</w:t>
            </w:r>
            <w:r>
              <w:rPr>
                <w:sz w:val="20"/>
                <w:szCs w:val="20"/>
              </w:rPr>
              <w:t xml:space="preserve"> 800 (или эквивалент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2 беспроводных микрофона </w:t>
            </w:r>
            <w:r>
              <w:rPr>
                <w:sz w:val="20"/>
                <w:szCs w:val="20"/>
                <w:lang w:val="en-US"/>
              </w:rPr>
              <w:t>Shura</w:t>
            </w:r>
            <w:r>
              <w:rPr>
                <w:sz w:val="20"/>
                <w:szCs w:val="20"/>
              </w:rPr>
              <w:t xml:space="preserve"> (или эквивалент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микрофонные стойки под  микрофо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крытия площадок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апольное покрытие главного корта размером 10х10м. (паркет или ламинат со скользящей поверхностью, фиксирующий каркас по периметру, на ровном основании, соединение в стык без щелей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ки для разминки 2 х 6х6 (линолеум, фиксируется к ровной поверхности на скотч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спомогательных конструкций и меб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вышенность на сцене для Ди-Джея (1-2 метра над уровнем сцены, общей площадью 3х5 метров, жестко закреплена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стола для Ди-Джеев (длина стола 1.8 метра, шириной не менее 50 см, утяжеленный либо с виброгасящими ножками)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и стула под пластинки на сце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мягких стула или кресла на центральный корт для суд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стола и 3 стула (офисных) для регистратор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д для графитти (вертикальные стойки под 2 листа ДВП 2500х1750 мм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ранспортное обслужи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ставка покрытия до места проведения и обратно (грузовой автомобиль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ставка аппаратуры и обратно (грузовой автомобиль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машина для встречи гостей (2 человека) из аэропорта и обратно (легковой комфортабельный автомобиль с кондиционером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2 комфортабельных легковых автомобиля или универсал повышенной вместимости  для трансфера гостей (2 человека), Ди-Джеев (2 человека) и МС (2 человека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реча участников (пассажирская газель или небольшой автобус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 автобуса на 45 посадочных мест для транспортировки участников в гостиницу после мероприятия, до места проведения подведения итогов и обратно в гостиницу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5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Требования к гостиниц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положение в черте город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местимость не менее 20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мещение не более 4 человек в ном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удобства на этаже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зработка сценария и других докум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азработка положения (цели и задачи, организаторы и учредители, сроки и место, участник фестиваля, расходы и размещение, конкурсная программа, оценка выступления и жюри, награждение, заявки, дополнительные положения, реквизиты оргкомитета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работка подробной смет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подробное расписание (временная расстановка всех выходов МС, смен Ди-Джеев, выходов и смены судей, каждого этапа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азработка сценария для МС (подробное расписание с привязкой по времени, объявление судей, команд, Ди-Джеев и других участников фестивал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азработка сценария для Ди-Джеев (подробное расписание с выделением пунктов для включения фонограм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азработка сеток  с олимпийской системой, таблиц, регистрационных листов (№, название, город, кол-во чел-к, номинации, № раздевалки), листов отчетов по выдаче призов (№, ФИО, наименование, паспортные данные ), жеребьевочных листов (№, название, город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иски размещения (№, команда, город, ФИО капитана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писание прибытия участников для встречающих (№, название, ФИО капитана, дата и время прибытия, № поезда или автобуса, № пути, вагона или платформы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исок размещения по раздевалкам на фестивале (№, название команды, ФИО ответственного, № раздевалки)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бота со С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написание пресс-релиза (подробное описание предстоящего мероприятия с указанием иногородних гостей, команд и участников шоу- программы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ассылка пресс-релизов письмами или электронными письмами в офисы СМИ (в телевизионные - не менее 10, радио - не менее 10, печатные не менее — 30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составление списка СМИ освещающих мероприятие (для свободного входа СМИ, изготовления нужного количества бейджей, для доступа на центральную площадку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с анонсирующими СМИ не менее 15 компаний (выезды на радио-станции с последующим выступлением в эфире, подготовка и помощь в организации съемок готовящихся команд г. Перми)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Реклам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ссылка приглашений на участие командам г. Перми (не менее 10), Пермского края (не менее 15) и городов России (не менее 40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вязь с командами через Интернет, размещение информации о мероприятии на не менее чем 5-ти специализированных форумах (например: всероссийский форум </w:t>
            </w:r>
            <w:r>
              <w:rPr>
                <w:bCs/>
                <w:sz w:val="20"/>
                <w:szCs w:val="20"/>
                <w:lang w:val="en-US"/>
              </w:rPr>
              <w:t>hiphopco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  <w:r>
              <w:rPr>
                <w:bCs/>
                <w:sz w:val="20"/>
                <w:szCs w:val="20"/>
              </w:rPr>
              <w:t xml:space="preserve">, пермский танцевальный портал </w:t>
            </w:r>
            <w:r>
              <w:rPr>
                <w:bCs/>
                <w:sz w:val="20"/>
                <w:szCs w:val="20"/>
                <w:lang w:val="en-US"/>
              </w:rPr>
              <w:t>dancealliance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  <w:r>
              <w:rPr>
                <w:bCs/>
                <w:sz w:val="20"/>
                <w:szCs w:val="20"/>
              </w:rPr>
              <w:t xml:space="preserve"> и т.д.) или по телефону (ответы на вопросы, предварительной регистрация, бронирование номеров в гостинице на участников, рассылка вызовов и положений по требованию, списки размещения, расписание прибытия участников для встречающих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Организация мероприятия, посвященного подведению итого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спечение диско- клуб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местимость 700-1000 че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ведения 23.00 — 6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венти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гардероб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тихой комнаты, для общения участников с гостями фестива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Наличие аппаратуры (набор проигрывателей виниловых пластинок 2 проигрывателя + микшер(</w:t>
            </w:r>
            <w:r>
              <w:rPr>
                <w:bCs/>
                <w:sz w:val="20"/>
                <w:szCs w:val="20"/>
                <w:lang w:val="en-US"/>
              </w:rPr>
              <w:t>Vestax</w:t>
            </w:r>
            <w:r>
              <w:rPr>
                <w:bCs/>
                <w:sz w:val="20"/>
                <w:szCs w:val="20"/>
              </w:rPr>
              <w:t xml:space="preserve"> или </w:t>
            </w:r>
            <w:r>
              <w:rPr>
                <w:bCs/>
                <w:sz w:val="20"/>
                <w:szCs w:val="20"/>
                <w:lang w:val="en-US"/>
              </w:rPr>
              <w:t>Techniks</w:t>
            </w:r>
            <w:r>
              <w:rPr>
                <w:bCs/>
                <w:sz w:val="20"/>
                <w:szCs w:val="20"/>
              </w:rPr>
              <w:t xml:space="preserve">), набор </w:t>
            </w:r>
            <w:r>
              <w:rPr>
                <w:bCs/>
                <w:sz w:val="20"/>
                <w:szCs w:val="20"/>
                <w:lang w:val="en-US"/>
              </w:rPr>
              <w:t>CD</w:t>
            </w:r>
            <w:r>
              <w:rPr>
                <w:bCs/>
                <w:sz w:val="20"/>
                <w:szCs w:val="20"/>
              </w:rPr>
              <w:t xml:space="preserve"> проигрывателей (</w:t>
            </w:r>
            <w:r>
              <w:rPr>
                <w:bCs/>
                <w:sz w:val="20"/>
                <w:szCs w:val="20"/>
                <w:lang w:val="en-US"/>
              </w:rPr>
              <w:t>Pioneer</w:t>
            </w:r>
            <w:r>
              <w:rPr>
                <w:bCs/>
                <w:sz w:val="20"/>
                <w:szCs w:val="20"/>
              </w:rPr>
              <w:t xml:space="preserve"> 800 или аналог), микроф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Обеспечение работы Ди-Джеев и МС, участвующих в фестива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мероприятия посвященного поведению итогов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иско- клуб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700-1000 че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23.00 — 6.0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енти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ардероб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ихой комнаты, для общения участников с гостями фестива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/>
            </w:pPr>
            <w:r>
              <w:rPr>
                <w:sz w:val="20"/>
                <w:szCs w:val="20"/>
              </w:rPr>
              <w:t>Наличие аппаратуры (набор проигрывателей виниловых пластинок 2 проигрывателя + микшер(</w:t>
            </w:r>
            <w:r>
              <w:rPr>
                <w:sz w:val="20"/>
                <w:szCs w:val="20"/>
                <w:lang w:val="en-US"/>
              </w:rPr>
              <w:t>Vestax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Techniks</w:t>
            </w:r>
            <w:r>
              <w:rPr>
                <w:sz w:val="20"/>
                <w:szCs w:val="20"/>
              </w:rPr>
              <w:t xml:space="preserve">), набор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проигрывателей (</w:t>
            </w:r>
            <w:r>
              <w:rPr>
                <w:sz w:val="20"/>
                <w:szCs w:val="20"/>
                <w:lang w:val="en-US"/>
              </w:rPr>
              <w:t>Pioneer</w:t>
            </w:r>
            <w:r>
              <w:rPr>
                <w:sz w:val="20"/>
                <w:szCs w:val="20"/>
              </w:rPr>
              <w:t xml:space="preserve"> 800 или аналог), микрофо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5" w:leader="none"/>
              </w:tabs>
              <w:suppressAutoHyphens w:val="true"/>
              <w:ind w:left="795" w:hanging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еспечение работы Ди-Джеев и МС, участвующих в фестив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работка дипломов, благодарственных писем, билетов, приглашений, бейджей, с последующим согласованием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готовление дипломов (15 шт), благодарственных писем, билетов (1500 шт.), приглашений, бейдж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беспечение гостиницы для гостей (судья, Ди-Джей) - 2 одноместных номера (не ниже 4 звезд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меню и обеспечения мест питания гостей (европейская кухня) 2 челове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места для проведения мастер- класса от судьей (зал со скользким покрытием на 50 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дготовка площадки (чертеж с размещением трибун, сцены, аппаратуры и рисунок с размещением банер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еделение призов согласно положению по номин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купка краски (20 баллонов, цвета по договоренности с представителями направления графитти, участвующих в данном мероприятии, грунтовка по дереву, 1 банка – 10 литр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воды для участников (1 литр питьевой воды на каждого участни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канцелярии (бумага А4 - 5 пачек, ручки – 20 штук, скотч – 10 рулонов, ножницы - 2 штуки, маркеры – 5 штук, папки с зажимами – 8 штук, файлы – 100 шту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официальными лицами и представителями администрации для вступительной ре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бесплатных билетов (не менее 30% от общего количества), категории получателей согласуются с заказчиком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 200000 (Двести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lang w:val="en-US"/>
        </w:rPr>
        <w:t>проведени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всероссийского фестиваля уличных танцев «</w:t>
      </w:r>
      <w:r>
        <w:rPr>
          <w:bCs/>
          <w:lang w:val="en-US"/>
        </w:rPr>
        <w:t>Rock</w:t>
      </w:r>
      <w:r>
        <w:rPr>
          <w:bCs/>
        </w:rPr>
        <w:t>’</w:t>
      </w:r>
      <w:r>
        <w:rPr>
          <w:bCs/>
          <w:lang w:val="en-US"/>
        </w:rPr>
        <w:t>n</w:t>
      </w:r>
      <w:r>
        <w:rPr>
          <w:bCs/>
        </w:rPr>
        <w:t>’</w:t>
      </w:r>
      <w:r>
        <w:rPr>
          <w:bCs/>
          <w:lang w:val="en-US"/>
        </w:rPr>
        <w:t>all</w:t>
      </w:r>
      <w:r>
        <w:rPr>
          <w:bCs/>
        </w:rPr>
        <w:t xml:space="preserve"> — 2»</w:t>
      </w:r>
      <w:r>
        <w:rPr/>
        <w:t xml:space="preserve">, просим представить котировочную заявку в письменном виде по форме согласно приложения   № 1 по адресу г. Пермь, ул. Сибирская, 8 , каб.  4  с 25 апреля 2008 г. по 30 апреля 2008 г. (с 9 часов 00 минут  до 18 часов 00 минут),   04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04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23T17:06:00Z</cp:lastPrinted>
  <dcterms:modified xsi:type="dcterms:W3CDTF">2008-04-24T04:05:00Z</dcterms:modified>
  <cp:revision>25</cp:revision>
  <dc:subject/>
  <dc:title>ЗАПРОС КОТИРОВОЧНОЙ ЦЕНЫ</dc:title>
</cp:coreProperties>
</file>