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529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ab/>
        <w:t xml:space="preserve">                </w:t>
        <w:tab/>
        <w:tab/>
        <w:tab/>
        <w:tab/>
        <w:tab/>
        <w:tab/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Normal"/>
        <w:ind w:firstLine="5529"/>
        <w:rPr/>
      </w:pPr>
      <w:r>
        <w:rPr/>
        <w:t xml:space="preserve">   </w:t>
      </w:r>
      <w:r>
        <w:rPr/>
        <w:t>от «___» __________________ 2008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ведение всероссийского фестиваля уличных танце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Rock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all</w:t>
      </w:r>
      <w:r>
        <w:rPr>
          <w:b/>
          <w:sz w:val="28"/>
          <w:szCs w:val="28"/>
        </w:rPr>
        <w:t xml:space="preserve"> — 2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ледующих этап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обходимых для проведения фестиваля люд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ым для проведения фестиваля оборудовани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гостиничными услугам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окумен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 со С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 с участник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то и дата проведе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у про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ое расположение – центр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местительность -  1000 человек (посадочных зрительных мест);</w:t>
      </w:r>
    </w:p>
    <w:p>
      <w:pPr>
        <w:pStyle w:val="Normal"/>
        <w:jc w:val="both"/>
        <w:rPr/>
      </w:pPr>
      <w:r>
        <w:rPr>
          <w:sz w:val="28"/>
          <w:szCs w:val="28"/>
        </w:rPr>
        <w:t>- наличие раздевалок для участников (не менее 5)</w:t>
      </w:r>
      <w:r>
        <w:rPr>
          <w:sz w:val="32"/>
          <w:szCs w:val="32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наличие сцены (не менее 6х10 метров)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зоны под основное действие (10х10 метр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не менее 2 зон для разминки, не совмещенных с основной площадкой, не менее 36 м2 кажд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установки и подключения аппаратуры для проведения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воспроизведения музыки мощностью 10-15 кВ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нтиля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туалетов и закрытой зоны для ку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дате про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позднее 20 м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ходной день (для удобства приезда участников из других город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ор даты осуществляется в зависимости от проводимых в других городах мероприятий танцевальной направлен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дровое обеспечени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ргкомит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менее 5 человек, непосредственно связанных с танцевальной культурой и находящиеся в курсе событий танцевального ми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обязанностей (руководитель оргкомитета – 1 чел., работа со СМИ -1 чел., взаимодействие с участниками – 1 чел., обслуживание аппаратуры – 1 чел., реклама – 1 че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уде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менее 2 человек (1 -  Брейк Данс, 2 - Нью Стайл);</w:t>
      </w:r>
    </w:p>
    <w:p>
      <w:pPr>
        <w:pStyle w:val="Normal"/>
        <w:jc w:val="both"/>
        <w:rPr/>
      </w:pPr>
      <w:r>
        <w:rPr>
          <w:sz w:val="28"/>
          <w:szCs w:val="28"/>
        </w:rPr>
        <w:t>- наличие опыта судейства на друг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сероссийских или международных чемпионатах и фестива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боты Ди-Дже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менее 3 Ди-Джеев (1 – играющий музыку в стиле Фанк, 1 – в стиле Хип-Хоп, 1 – имеющий музыкальный материал обоих направлений);</w:t>
      </w:r>
    </w:p>
    <w:p>
      <w:pPr>
        <w:pStyle w:val="Normal"/>
        <w:jc w:val="both"/>
        <w:rPr/>
      </w:pPr>
      <w:r>
        <w:rPr>
          <w:sz w:val="28"/>
          <w:szCs w:val="28"/>
        </w:rPr>
        <w:t>- наличие опыта игры на друг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российских или международных чемпионатах и фестивал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ая продолжительность работы каждого Ди-Джея не менее 4 ча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глашение не менее 1 Ди-Джей из другого города, представляющего российскую Ди-Джей элиту (с целью поднятия статуса фестива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играть музыку на протяжении  10 часов (3 чел. Попеременн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второв пес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ена музыкальных направлений строго по сценарию или по просьбе М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е работы МС (мастер слов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не менее 2 МС, разбирающихся в танцевальных направлениях улично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- опыт работы на друг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чемпионатах и фестивал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ние мероприятия строго по сценар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 смены музыкальных направлений в зависимости от сценарной смены танцевальных сти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боты регистраторов (регистрация участников, выдача справок по размещению в раздевалках, жеребьевк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менее 3 девушек, старше 18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наличие опыта регистрирования на друг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чемпионатах и фестивал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борчивый почер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менее 10 человек, представляющих охранное агентство или из числа сотрудников мили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входного контроля, содержание порядка в зале, охрана раздевалок, сцены и дополнительных в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боты встречаю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человека, мужского пола, старше 18 лет;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стреча участников согласно списку прибытия, выдача информационного пакета (карта города с указанными местами пребывания участников, краткое расписание мероприятия, телефоны членов оргкомитета), сопровождение до  предоставленного оргкомитетом автомобиля или автобуса (вечером предваряющего мероприятие дня  и утром в день меропри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боты оператора и фотограф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менее 1 фотограф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менее 1 операт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офессионального оборудования  (фото-, видео- камеры,  штативы, вспышки и т.д.);</w:t>
      </w:r>
    </w:p>
    <w:p>
      <w:pPr>
        <w:pStyle w:val="Normal"/>
        <w:jc w:val="both"/>
        <w:rPr/>
      </w:pPr>
      <w:r>
        <w:rPr>
          <w:sz w:val="28"/>
          <w:szCs w:val="28"/>
        </w:rPr>
        <w:t>- опыт работы на друг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чемпионатах и фестивал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ъемка всего мероприятия, монтаж материала и запись его на DVD-диск (для отч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ск необходимого для проведения оборуд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вукового оборуд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устика (колонки, усилители, сабвуферы) общей мощностью не менее 10 кВ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 звуковых монитора для Ди-Джеев мощностью не менее 1 кВт; </w:t>
      </w:r>
    </w:p>
    <w:p>
      <w:pPr>
        <w:pStyle w:val="Normal"/>
        <w:jc w:val="both"/>
        <w:rPr/>
      </w:pPr>
      <w:r>
        <w:rPr>
          <w:sz w:val="28"/>
          <w:szCs w:val="28"/>
        </w:rPr>
        <w:t>- 2 набора проигрывателя виниловых пластинок (2 проигрывателя + микшер = 1 набор)(</w:t>
      </w:r>
      <w:r>
        <w:rPr>
          <w:sz w:val="28"/>
          <w:szCs w:val="28"/>
          <w:lang w:val="en-US"/>
        </w:rPr>
        <w:t>Vesta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echniks</w:t>
      </w:r>
      <w:r>
        <w:rPr>
          <w:sz w:val="28"/>
          <w:szCs w:val="28"/>
        </w:rPr>
        <w:t xml:space="preserve"> или эквивалент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1 набор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проигрывателей (2 проигрывателя + микшер) Р</w:t>
      </w:r>
      <w:r>
        <w:rPr>
          <w:sz w:val="28"/>
          <w:szCs w:val="28"/>
          <w:lang w:val="en-US"/>
        </w:rPr>
        <w:t>ioneer</w:t>
      </w:r>
      <w:r>
        <w:rPr>
          <w:sz w:val="28"/>
          <w:szCs w:val="28"/>
        </w:rPr>
        <w:t xml:space="preserve"> 800 (или эквивалент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2 беспроводных микрофона </w:t>
      </w:r>
      <w:r>
        <w:rPr>
          <w:sz w:val="28"/>
          <w:szCs w:val="28"/>
          <w:lang w:val="en-US"/>
        </w:rPr>
        <w:t>Shura</w:t>
      </w:r>
      <w:r>
        <w:rPr>
          <w:sz w:val="28"/>
          <w:szCs w:val="28"/>
        </w:rPr>
        <w:t xml:space="preserve"> (или эквивалент)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микрофонные стойки под  микроф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крытия площад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ольное покрытие главного корта размером 10х10м. (паркет или ламинат со скользящей поверхностью, фиксирующий каркас по периметру, на ровном основании, соединение в стык без щ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ощадки для разминки 2 х 6х6 (линолеум, фиксируется к ровной поверхности на скот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таж вспомогательных конструкций и меб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вышенность на сцене для Ди-Джея (1-2 метра над уровнем сцены, общей площадью 3х5 метров, жестко закрепле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стола для Ди-Джеев (длина стола 1.8 метра, шириной не менее 50 см, утяжеленный либо с виброгасящими ножк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и стула под пластинки на сце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 мягких стула или кресла на центральный корт для су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 стола и 3 стула (офисных) для регистра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енд для графитти (вертикальные стойки под 2 листа ДВП 2500х1750 м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е обслужи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авка покрытия до места проведения и обратно (грузовой автомобил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авка аппаратуры и обратно (грузовой автомобил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шина для встречи гостей (2 человека) из аэропорта и обратно (легковой комфортабельный автомобиль с кондиционером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2 комфортабельных легковых автомобиля или универсал повышенной вместимости  для трансфера гостей (2 человека), Ди-Джеев (2 человека) и МС (2 челове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треча участников (пассажирская газель или небольшой автобус)</w:t>
      </w:r>
    </w:p>
    <w:p>
      <w:pPr>
        <w:pStyle w:val="Normal"/>
        <w:jc w:val="both"/>
        <w:rPr/>
      </w:pPr>
      <w:r>
        <w:rPr>
          <w:sz w:val="28"/>
          <w:szCs w:val="28"/>
        </w:rPr>
        <w:t>- 2 автобуса на 45 посадочных мест для транспортировки участников в гостиницу после мероприятия, до места проведения подведения итогов и обратно в гостиницу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гостиниц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ие в черте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местимость не менее 2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не более 4 человек в номе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обства на этаж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сценария и других докум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а положения (цели и задачи, организаторы и учредители, сроки и место, участник фестиваля, расходы и размещение, конкурсная программа, оценка выступления и жюри, награждение, заявки, дополнительные положения, реквизиты оргкомитета)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одробной сметы;</w:t>
      </w:r>
    </w:p>
    <w:p>
      <w:pPr>
        <w:pStyle w:val="Normal"/>
        <w:jc w:val="both"/>
        <w:rPr/>
      </w:pPr>
      <w:r>
        <w:rPr>
          <w:sz w:val="28"/>
          <w:szCs w:val="28"/>
        </w:rPr>
        <w:t>- подробное расписание (временная расстановка всех выходов МС, смен Ди-Джеев, выходов и смены судей, каждого этап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ценария для МС (подробное расписание с привязкой по времени, объявление судей, команд, Ди-Джеев и других участников фестива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ценария для Ди-Джеев (подробное расписание с выделением пунктов для включения фонограм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еток  с олимпийской системой, таблиц, регистрационных листов (№, название, город, кол-во чел-к, номинации, № раздевалки), листов отчетов по выдаче призов (№, ФИО, наименование, паспортные данные ), жеребьевочных листов (№, название, город).</w:t>
      </w:r>
    </w:p>
    <w:p>
      <w:pPr>
        <w:pStyle w:val="Normal"/>
        <w:jc w:val="both"/>
        <w:rPr/>
      </w:pPr>
      <w:r>
        <w:rPr>
          <w:sz w:val="28"/>
          <w:szCs w:val="28"/>
        </w:rPr>
        <w:t>- списки размещения (№, команда, город, ФИО капита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исание прибытия участников для встречающих (№, название, ФИО капитана, дата и время прибытия, № поезда или автобуса, № пути, вагона или платформ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исок размещения по раздевалкам на фестивале (№, название команды, ФИО ответственного, № раздевал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писание пресс-релиза (подробное описание предстоящего мероприятия с указанием иногородних гостей, команд и участников шоу- программы</w:t>
      </w:r>
      <w:r>
        <w:rPr>
          <w:sz w:val="32"/>
          <w:szCs w:val="32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ылка пресс-релизов письмами или электронными письмами в офисы СМИ (в телевизионные - не менее 10, радио - не менее 10, печатные не менее — 30);</w:t>
      </w:r>
    </w:p>
    <w:p>
      <w:pPr>
        <w:pStyle w:val="Normal"/>
        <w:jc w:val="both"/>
        <w:rPr/>
      </w:pPr>
      <w:r>
        <w:rPr>
          <w:sz w:val="28"/>
          <w:szCs w:val="28"/>
        </w:rPr>
        <w:t>- составление списка СМИ освещающих мероприятие (для свободного входа СМИ, изготовления нужного количества бейджей, для доступа на центральную площадку</w:t>
      </w:r>
      <w:r>
        <w:rPr>
          <w:sz w:val="32"/>
          <w:szCs w:val="32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та с анонсирующими СМИ не менее 15 компаний (выезды на радио-станции с последующим выступлением в эфире, подготовка и помощь в организации съемок готовящихся команд г. Перми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участник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ылка приглашений на участие командам г. Перми (не менее 10), Пермского края (не менее 15) и городов России (не менее 4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вязь с командами через Интернет, размещение информации о мероприятии на не менее чем 5-ти специализированных форумах (например: всероссийский форум </w:t>
      </w:r>
      <w:r>
        <w:rPr>
          <w:sz w:val="28"/>
          <w:szCs w:val="28"/>
          <w:lang w:val="en-US"/>
        </w:rPr>
        <w:t>hiphopc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пермский танцевальный портал </w:t>
      </w:r>
      <w:r>
        <w:rPr>
          <w:sz w:val="28"/>
          <w:szCs w:val="28"/>
          <w:lang w:val="en-US"/>
        </w:rPr>
        <w:t>danceallianc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т.д.) или по телефону (ответы на вопросы, предварительной регистрация, бронирование номеров в гостинице на участников, рассылка вызовов и положений по требованию, списки размещения, расписание прибытия участников для встречающи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лам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кета афиши А3 (в стиле танцевальной уличной культуры), </w:t>
      </w:r>
      <w:bookmarkStart w:id="0" w:name="OLE_LINK1"/>
      <w:r>
        <w:rPr>
          <w:sz w:val="28"/>
          <w:szCs w:val="28"/>
        </w:rPr>
        <w:t xml:space="preserve">с последующим согласованием с </w:t>
      </w:r>
      <w:bookmarkEnd w:id="0"/>
      <w:r>
        <w:rPr>
          <w:sz w:val="28"/>
          <w:szCs w:val="28"/>
        </w:rPr>
        <w:t>заказчи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акета флаеров А6 (в стиле танцевальной уличной культуры), с последующим согласованием с заказчи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аудио-ролика (в стиле танцевальной уличной культуры), с последующим согласованием с заказчиком;</w:t>
      </w:r>
    </w:p>
    <w:p>
      <w:pPr>
        <w:pStyle w:val="Normal"/>
        <w:jc w:val="both"/>
        <w:rPr/>
      </w:pPr>
      <w:r>
        <w:rPr>
          <w:sz w:val="28"/>
          <w:szCs w:val="28"/>
        </w:rPr>
        <w:t>- изготовление полиграфической продукции (Афишы — не менее 200 шт, флаеры – не менее 2000 шт, билеты – не менее 1500 шт)</w:t>
      </w:r>
      <w:r>
        <w:rPr>
          <w:sz w:val="32"/>
          <w:szCs w:val="32"/>
        </w:rPr>
        <w:t xml:space="preserve">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- расклейка и размещение (афиш и флаеров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беспечение радио-рекламы (молодежное радио, не менее 50 выпусков ролика в течении 7 дней до начала мероприятий 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змещение рекламы на сайтах уличной культуры Перми и России (используется макет афиши или текстовое сообщение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ероприятия посвященного поведению итог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иско- клуб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местимость 700-1000 че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23.00 — 6.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личие вентиля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личие гардероб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личие тихой комнаты, для общения участников с гостями фестива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jc w:val="both"/>
        <w:rPr/>
      </w:pPr>
      <w:r>
        <w:rPr>
          <w:sz w:val="28"/>
          <w:szCs w:val="28"/>
        </w:rPr>
        <w:t>Наличие аппаратуры (набор проигрывателей виниловых пластинок 2 проигрывателя + микшер(</w:t>
      </w:r>
      <w:r>
        <w:rPr>
          <w:sz w:val="28"/>
          <w:szCs w:val="28"/>
          <w:lang w:val="en-US"/>
        </w:rPr>
        <w:t>Vestax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echniks</w:t>
      </w:r>
      <w:r>
        <w:rPr>
          <w:sz w:val="28"/>
          <w:szCs w:val="28"/>
        </w:rPr>
        <w:t xml:space="preserve">), набор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проигрывателей (</w:t>
      </w:r>
      <w:r>
        <w:rPr>
          <w:sz w:val="28"/>
          <w:szCs w:val="28"/>
          <w:lang w:val="en-US"/>
        </w:rPr>
        <w:t>Pioneer</w:t>
      </w:r>
      <w:r>
        <w:rPr>
          <w:sz w:val="28"/>
          <w:szCs w:val="28"/>
        </w:rPr>
        <w:t xml:space="preserve"> 800 или аналог), микрофо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боты Ди-Джеев и МС, участвующих в фестивале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дипломов, благодарственных писем, билетов, приглашений, бейджей, с последующим согласованием с заказчи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дипломов (15 шт), благодарственных писем, билетов (1500 шт.), приглашений, бейдж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еспечение гостиницы для гостей (судья, Ди-Джей) - 2 одноместных номера (не ниже 4 звезд)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ню и обеспечения мест питания гостей (европейская кухня) 2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еста для проведения мастер- класса от судьей (зал со скользким покрытием на 50 челове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лощадки (чертеж с размещением трибун, сцены, аппаратуры и рисунок с размещением банер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призов согласно положению по номинациям;</w:t>
      </w:r>
    </w:p>
    <w:p>
      <w:pPr>
        <w:pStyle w:val="Normal"/>
        <w:jc w:val="both"/>
        <w:rPr/>
      </w:pPr>
      <w:r>
        <w:rPr>
          <w:sz w:val="28"/>
          <w:szCs w:val="28"/>
        </w:rPr>
        <w:t>- закупка краски (20 баллонов, цвета по договоренности с представителями направления графитти, участвующих в данном мероприятии, грунтовка по дереву, 1 банка – 10 литров)</w:t>
      </w:r>
      <w:r>
        <w:rPr>
          <w:sz w:val="32"/>
          <w:szCs w:val="32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закупка воды для участников (1 литр питьевой воды на каждого участника)</w:t>
      </w:r>
      <w:r>
        <w:rPr>
          <w:sz w:val="32"/>
          <w:szCs w:val="32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закупка канцелярии (бумага А4 - 5 пачек, ручки – 20 штук, скотч – 10 рулонов, ножницы - 2 штуки, маркеры – 5 штук, папки с зажимами – 8 штук, файлы – 100 штук)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 с официальными лицами и представителями администрации для вступитель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бесплатных билетов (не менее 30% от общего количества), категории получателей согласуются с заказч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28:00Z</dcterms:created>
  <dc:creator>User</dc:creator>
  <dc:description/>
  <cp:keywords/>
  <dc:language>en-US</dc:language>
  <cp:lastModifiedBy>5</cp:lastModifiedBy>
  <cp:lastPrinted>2008-04-23T16:09:00Z</cp:lastPrinted>
  <dcterms:modified xsi:type="dcterms:W3CDTF">2008-04-24T04:12:00Z</dcterms:modified>
  <cp:revision>4</cp:revision>
  <dc:subject/>
  <dc:title>Техническое задание:</dc:title>
</cp:coreProperties>
</file>