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4» апрел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/>
      </w:pPr>
      <w:r>
        <w:rPr>
          <w:b/>
        </w:rPr>
        <w:t>в МУЗ «Медико-санитарная часть № 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ее количество рабочих мест подлежащих аттестации – 15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82"/>
        <w:gridCol w:w="810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НС-индекс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излучение (интенсивность, экспозиционная до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фиолетовые изл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онизирующие излучения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ана мероприятий по улучшению и оздоровлению условий труда в учреждени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Главный врач МУЗ МСЧ № 8</w:t>
        <w:tab/>
        <w:t>Я.В.Калина</w:t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27:00Z</dcterms:created>
  <dc:creator>Luzin</dc:creator>
  <dc:description/>
  <dc:language>en-US</dc:language>
  <cp:lastModifiedBy>Comp</cp:lastModifiedBy>
  <cp:lastPrinted>2008-02-20T13:35:00Z</cp:lastPrinted>
  <dcterms:modified xsi:type="dcterms:W3CDTF">2008-04-24T02:38:00Z</dcterms:modified>
  <cp:revision>12</cp:revision>
  <dc:subject/>
  <dc:title/>
</cp:coreProperties>
</file>