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место выполнения работ, оказания услуг:  кабинеты №4, 7, 11, 12, 13, 15, 19, 20 женской консультации МУЗ МСЧ №9 им.М.А.Тверье, находящейся по адресу: 614990, г.Пермь, ул.Подводников, 15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установленные изделия, выполненные работы: 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38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4-22T09:38:00Z</dcterms:modified>
  <cp:revision>2</cp:revision>
  <dc:subject/>
  <dc:title>ЗАПРОС КОТИРОВОЧНОЙ ЦЕНЫ</dc:title>
</cp:coreProperties>
</file>