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мену межэтажных дверных  и оконных блоков МОУ «СОШ №89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жоникидзевского района г. 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а межэтажных двустворчатых  дверных бл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Размер –                                 1500 х 2400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ичество -                                    12 ш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ановка доводчиков -                 24 ш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а оконных бл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р  -                                5400 х 205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ичество -                                    4 ш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идроизоляция –                    153,2 кв.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ройство отливов -                21,6 п.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ройство подоконника-            24 п.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делка откосов -                        9,5 кв.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«СОШ № 89»                                                         С.А. Сторож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1:54:00Z</dcterms:created>
  <dc:creator>Your User Name</dc:creator>
  <dc:description/>
  <cp:keywords/>
  <dc:language>en-US</dc:language>
  <cp:lastModifiedBy>Анатолий</cp:lastModifiedBy>
  <cp:lastPrinted>2008-04-24T11:13:00Z</cp:lastPrinted>
  <dcterms:modified xsi:type="dcterms:W3CDTF">2008-04-24T05:13:00Z</dcterms:modified>
  <cp:revision>4</cp:revision>
  <dc:subject/>
  <dc:title/>
</cp:coreProperties>
</file>