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Приложение № 2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 № </w:t>
      </w:r>
      <w:r>
        <w:rPr>
          <w:sz w:val="16"/>
        </w:rPr>
        <w:t xml:space="preserve">1 от </w:t>
      </w:r>
      <w:r>
        <w:rPr>
          <w:spacing w:val="-2"/>
          <w:sz w:val="16"/>
        </w:rPr>
        <w:t>«24» апреля</w:t>
      </w:r>
      <w:r>
        <w:rPr>
          <w:b/>
          <w:i/>
          <w:spacing w:val="-2"/>
          <w:sz w:val="16"/>
        </w:rPr>
        <w:t xml:space="preserve"> </w:t>
      </w:r>
      <w:r>
        <w:rPr>
          <w:sz w:val="16"/>
        </w:rPr>
        <w:t>2008 г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 xml:space="preserve">на поставку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w w:val="110"/>
        </w:rPr>
        <w:t>для МОУ «Средняя общеобразовательная школа №10» г. Перм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Максимальная цена контракта</w:t>
      </w:r>
      <w:r>
        <w:rPr>
          <w:sz w:val="22"/>
        </w:rPr>
        <w:t>: 391 650 рублей</w:t>
      </w:r>
    </w:p>
    <w:p>
      <w:pPr>
        <w:pStyle w:val="Normal"/>
        <w:jc w:val="both"/>
        <w:rPr/>
      </w:pPr>
      <w:r>
        <w:rPr>
          <w:b/>
          <w:sz w:val="22"/>
        </w:rPr>
        <w:t xml:space="preserve">Цена муниципального контракта </w:t>
      </w:r>
      <w:r>
        <w:rPr>
          <w:sz w:val="22"/>
        </w:rPr>
        <w:t>указана с учетом доставки по адресу, указанному в данном техническом задании, сборки, установки, а так же уплаты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2"/>
        </w:rPr>
        <w:t xml:space="preserve">Место доставки товаров: </w:t>
      </w:r>
      <w:r>
        <w:rPr>
          <w:sz w:val="22"/>
        </w:rPr>
        <w:t>г.Пермь, ул.Г.Успенского, 6, помещение дошкольных групп.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Сроки поставки товаров: </w:t>
      </w:r>
      <w:r>
        <w:rPr>
          <w:sz w:val="22"/>
        </w:rPr>
        <w:t>до 15 июля 2008 года.</w:t>
      </w:r>
    </w:p>
    <w:p>
      <w:pPr>
        <w:pStyle w:val="Normal"/>
        <w:jc w:val="both"/>
        <w:rPr>
          <w:i/>
          <w:i/>
          <w:color w:val="FF0000"/>
          <w:sz w:val="22"/>
        </w:rPr>
      </w:pPr>
      <w:r>
        <w:rPr>
          <w:b/>
          <w:sz w:val="22"/>
        </w:rPr>
        <w:t>Краткая характеристика предмета закупки:</w:t>
      </w:r>
      <w:r>
        <w:rPr>
          <w:sz w:val="22"/>
        </w:rPr>
        <w:t xml:space="preserve"> оборудование6 мебель для дошкольных групп  (кровати детские, столы, стулья, шкафы )</w:t>
      </w:r>
      <w:r>
        <w:rPr>
          <w:i/>
          <w:sz w:val="22"/>
        </w:rPr>
        <w:t>данные представлены в технической характеристике.</w:t>
      </w:r>
    </w:p>
    <w:p>
      <w:pPr>
        <w:pStyle w:val="Normal"/>
        <w:spacing w:before="10" w:after="1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отгрузке товара и т.д.:  </w:t>
      </w:r>
      <w:r>
        <w:rPr>
          <w:sz w:val="22"/>
        </w:rPr>
        <w:t xml:space="preserve"> </w:t>
      </w:r>
    </w:p>
    <w:p>
      <w:pPr>
        <w:pStyle w:val="Normal"/>
        <w:spacing w:before="10" w:after="10"/>
        <w:ind w:firstLine="342"/>
        <w:jc w:val="both"/>
        <w:rPr>
          <w:sz w:val="22"/>
        </w:rPr>
      </w:pPr>
      <w:r>
        <w:rPr>
          <w:sz w:val="22"/>
        </w:rPr>
        <w:t>Все поставляемое оборудование должно сопровождаться сертификатами качества, техническими паспортами или другими документами, удостоверяющими качество оборудования, соответствовать техническим характеристикам, указанным в Техническом задании.</w:t>
      </w:r>
    </w:p>
    <w:p>
      <w:pPr>
        <w:pStyle w:val="Normal"/>
        <w:spacing w:before="10" w:after="10"/>
        <w:ind w:firstLine="342"/>
        <w:jc w:val="both"/>
        <w:rPr>
          <w:color w:val="000000"/>
          <w:sz w:val="22"/>
        </w:rPr>
      </w:pPr>
      <w:r>
        <w:rPr>
          <w:color w:val="000000"/>
          <w:sz w:val="22"/>
        </w:rPr>
        <w:t>Оборудование должно бы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0" w:after="10"/>
        <w:ind w:left="966" w:hanging="366"/>
        <w:jc w:val="both"/>
        <w:rPr/>
      </w:pPr>
      <w:r>
        <w:rPr>
          <w:color w:val="000000"/>
          <w:sz w:val="22"/>
        </w:rPr>
        <w:t>новым, неиспользованным, отражающим все последние модификации конструкций и материалов, отвечать требованиям прочности и современного дизайна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0" w:after="10"/>
        <w:ind w:left="966" w:hanging="366"/>
        <w:jc w:val="both"/>
        <w:rPr>
          <w:sz w:val="22"/>
        </w:rPr>
      </w:pPr>
      <w:r>
        <w:rPr>
          <w:sz w:val="22"/>
        </w:rPr>
        <w:t>упаковано; упаковка должна обеспечивать высокий уровень сохранности при погрузке-разгрузке, транспортировке, хранении и простоту учета.</w:t>
      </w:r>
    </w:p>
    <w:p>
      <w:pPr>
        <w:pStyle w:val="Normal"/>
        <w:spacing w:before="10" w:after="10"/>
        <w:ind w:firstLine="342"/>
        <w:jc w:val="both"/>
        <w:rPr/>
      </w:pPr>
      <w:r>
        <w:rPr>
          <w:sz w:val="22"/>
        </w:rPr>
        <w:t>Конструкция шкафов должна включать возможность крепления к стене.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" w:after="10"/>
        <w:ind w:firstLine="342"/>
        <w:jc w:val="both"/>
        <w:rPr>
          <w:sz w:val="22"/>
        </w:rPr>
      </w:pPr>
      <w:r>
        <w:rPr>
          <w:color w:val="000000"/>
          <w:sz w:val="22"/>
        </w:rPr>
        <w:t xml:space="preserve">Оборудование не должно иметь дефектов, связанных с конструкцией, материалами. </w:t>
      </w:r>
    </w:p>
    <w:p>
      <w:pPr>
        <w:pStyle w:val="Normal"/>
        <w:spacing w:before="10" w:after="10"/>
        <w:ind w:firstLine="342"/>
        <w:jc w:val="both"/>
        <w:rPr>
          <w:sz w:val="22"/>
        </w:rPr>
      </w:pPr>
      <w:r>
        <w:rPr>
          <w:sz w:val="22"/>
        </w:rPr>
        <w:t>Оборудование должно соответствовать экологическим, санитарно-гигиеническим, противопожарным и другим требованиям, действующим на территории Российской Федерации.</w:t>
      </w:r>
    </w:p>
    <w:p>
      <w:pPr>
        <w:pStyle w:val="Normal"/>
        <w:rPr/>
      </w:pPr>
      <w:r>
        <w:rPr>
          <w:b/>
          <w:sz w:val="22"/>
        </w:rPr>
        <w:t xml:space="preserve">Гарантийный срок: </w:t>
      </w:r>
      <w:r>
        <w:rPr>
          <w:sz w:val="22"/>
        </w:rPr>
        <w:t>18 месяцев со дня подписания акта приемки-передачи.</w:t>
      </w:r>
    </w:p>
    <w:p>
      <w:pPr>
        <w:pStyle w:val="Normal"/>
        <w:jc w:val="both"/>
        <w:rPr/>
      </w:pPr>
      <w:r>
        <w:rPr>
          <w:b/>
          <w:sz w:val="22"/>
        </w:rPr>
        <w:t>Объем гарантии</w:t>
      </w:r>
      <w:r>
        <w:rPr>
          <w:sz w:val="22"/>
        </w:rPr>
        <w:t xml:space="preserve"> - условия, при которых в течение гарантийного срока будет производиться бесплатный ремонт в случае полом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Техническое задание на оборудование для МОУ «Средняя общеобразовательная школа №10» г. Перми</w:t>
      </w:r>
    </w:p>
    <w:tbl>
      <w:tblPr>
        <w:tblW w:w="95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443"/>
        <w:gridCol w:w="727"/>
        <w:gridCol w:w="540"/>
      </w:tblGrid>
      <w:tr>
        <w:trPr>
          <w:trHeight w:val="1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для детских полотенец с индивидуальными ячейками 5-ти местная (ламинированная фанера, размер 696*123*790  с верхним и нижним крючком, с верхней полочкой), цвет- светлый серы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вать детская одноместная ( 1432х600х300мм ): ЛДСП 16 мм, кромка ПВХ 2 м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- сосна, радиус закругления углов 50 м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0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етский обеденный 2-х местный регулируемый по высоте (разм.: 1000х500х400-580 мм, рост.гр.№ 0-3): цвет - сосна; столешница - ЛДСП 16 мм, покрытие - пластик, кромка ПВХ 2 мм; радиус закругления углов столешницы 50 мм; опора - металлическая труба, порошковое напыление - серый цв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7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етский регулируемый по высоте (разм.: 290х330х260-340 мм, рост.гр.№ 0-3), опора - металл.труба, порошковыое напыление, серый цвет;спинка  и сиденье из клееной фанеры, цвет - сос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4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верхней одежды на 5 ячеек. Скамейка детская (разм.: 1350х1200х300 мм): ЛДСП 16 мм, кромка ПВХ 1, 2 мм; основные цвета - зеленый, синий, бежевый; дополнительный цвет - бук; отвертстия в дверях для вентиляции, полка для головного убора, 2 крючка для одежды, полка для обуви; радиус закругления углов дверей 50 м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итур кухонный (разм.: шкаф навесной с сушилкой - 600х300х500 мм, шкаф навесной с полками - 600х300х500 мм, шкаф напольный - 600х600х750 мм): ЛДСП 16 мм, кромка ПВХ 1 мм, цвет - бу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раковины - 820х550х1400 мм, цвет - бу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беденный (разм.: 1150х600х745 мм): столешница - ЛДСП 22 мм, кромка ПВХ 2 мм; корпус - 16 мм, кромка ПВХ 1 мм; цвет - бук; опоры - хром.метал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с ящиком (разм.: 1200х500х745 мм): столешница - ЛДСП 22 мм, кромка ПВХ 2 мм; корпус - ЛДСП 16 мм, кромка ПВХ, цвет - сосна; опоры - регулируемые по высоте; ручки - металл.хромированные; замок на ящи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на 3 ящика (разм.: 450х465х600 мм): ЛДСП 16 мм,  кромка ПВХ, цвет - сосна; ручки - хром.металл; замок на 1 ящи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6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, метод.литературы, с нишей под плакаты (разм.: 1700х300х2680 мм): ЛДСП 16 мм, кромка ПВХ, цвет - бук светлый; ручки - хром.металл; продольная металл.хромированная штанга; задняя стенка - ламинир.ДВП 3,2 мм, цвет - бук; опоры - регулируемые по высот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- гардероб 2-х створчатый с продольной штангой (размер 900*420*2025мм, ЛДСП кромка-ПВХ, цвет-бук 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стеллаж для прогулочного инвентаря, глухие двери внизу (1000х1600х350 мм):1) ЛДСП 16 мм, кромка ПВХ 1, 2 мм, меламин;2) задняя стенка - ламинир.ДВП 3,2 мм, цвет - бу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хоз.инвентаря закрытый, 1 повина - 2 полки, 2 половина - полка вверху (разм.: 1200х400х1500 мм): ЛДСП 16 мм, кромка ПВХ 2 мм, цвет – светлый серый; задняя стенка - ламинир.ДВП 3,2 мм, цвет – светлый серы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горшков  (на 25 местный) ЛДСП 22 мм, кромка-меламин, цвет- светлый серый ), полки покрыты пласти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документов с нишей под плакаты (разм.: 1200х550х2000 мм): 1) ЛДСП 16 мм, кромка - ПВХ 1 мм, меламин, цвет - сосна; 2) ручки - хром.металл. 3) опоры - регулируемые по высот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олумягкий м/к хром (ткань, спинка широкая, сзади укреплена пластиком, шир. сиденья 470/540, выс. стула 805) светло-коричневы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а под игрушки с дверцами и открытой нишей, замок (разм.: 600х450х800 мм): 1) ЛДСП 16 мм, кромка ПВХ 1 мм, меламин, осн.цвет - сосна, доп.цвет - индивидуально; 2) ручки - металл, матовый никель; 3) опоры - регулируемые по высоте;   4) задняя стенка - крашеная ДВП 3,2 мм, цвет - бук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СЕГО: 391 65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Директор школы _________________________________ Л.В. Нефедова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708"/>
        </w:tabs>
        <w:ind w:left="966" w:hanging="22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08"/>
        </w:tabs>
        <w:ind w:left="966" w:hanging="22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5:00Z</dcterms:created>
  <dc:creator>Секретарь</dc:creator>
  <dc:description/>
  <cp:keywords/>
  <dc:language>en-US</dc:language>
  <cp:lastModifiedBy>Пользователь</cp:lastModifiedBy>
  <cp:lastPrinted>2008-04-24T11:01:00Z</cp:lastPrinted>
  <dcterms:modified xsi:type="dcterms:W3CDTF">2008-04-24T05:01:00Z</dcterms:modified>
  <cp:revision>4</cp:revision>
  <dc:subject/>
  <dc:title>Приложение № 2</dc:title>
</cp:coreProperties>
</file>