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 поступившему запросу по открытому конкурсу на оказание услуг по организации  проведению комплекса праздничных мероприятий, посвященных 285-летию основания города Перми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 запрос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3.6.5 конкурсной документации все документы, представленные в составе заявки на участие в конкурсе, должны быть пронумерованы, прошиты, скреплены печатью и заверены подписью уполномоченного лица Участника размещения заказ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 4.1.1. п.12 информационной карты предусматривает, что концепция проведения праздничных мероприятий (в том числе программа проведения мероприятий) по лоту № 1 представляется вместе с тремя копиями. Аналогичные нормы содержаться в п.п. 4.2.3 и 4.3.2 в отношении других ло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никает неопределенность, должны ли копии концепций и программ быть также прошиты и включены в состав заявки на участие в конкурс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ъяснения положений конкурсной документ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цепция проведения праздничных мероприятий (в том числе программа проведения мероприятий) предоставляется в составе заявки на участие в конкурсе, которая должна быть оформлена, прошита нитками и пронумерована в соответствии с требованиями части 15 пункта 4.1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формационная карта» конкурсной документ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и копии концепции и программы без указания наименования юридического  или физического лица, индивидуального предпринимателя, а так же иной информации, позволяющей идентифицировать участника размещения заказа,   вкладываются в конверт с заявкой на участие в конкурсе и не подшиваются в состав заяв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алогичное разъяснение применяется к  п. 4.2.3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формационная карта» конкурсной документации  в отношении лота № 3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ношении пунктов 4.3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формационная карта» конкурсной документации следует руководствоваться следующим разъяснением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митет, устанавливая требование о прошивании всех документов в составе заявки имел ввиду следующее крепление (прошивание) электронного носителя (</w:t>
      </w:r>
      <w:r>
        <w:rPr>
          <w:sz w:val="28"/>
          <w:szCs w:val="28"/>
        </w:rPr>
        <w:t>электронного варианта сценария проведения фейерверка)</w:t>
      </w:r>
      <w:r>
        <w:rPr>
          <w:sz w:val="28"/>
        </w:rPr>
        <w:t>: в составе конкурсной заявки прошивается конверт (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ягкая упаковка) с электронным носителем или лист с прикрепленным к нему любым образом конвертом (мягкой упаковкой) с электронным носителем. При этом, вшитый конверт с электронным носителем (или лист с прикрепленным к нему любым образом конвертом (мягкой упаковкой) с электронным носителем) подлежит нумерации как документ в составе заявки.  Заявка </w:t>
      </w:r>
      <w:r>
        <w:rPr>
          <w:sz w:val="28"/>
          <w:szCs w:val="28"/>
        </w:rPr>
        <w:t xml:space="preserve">оформляется, прошивается нитками, все документы, входящие в ее состав нумеруются в соответствии с требованиями части 15 пункта 4.1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формационная карта» конкурсной документ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и копии электронного варианта сценария проведения фейерверка  с музыкальным сопровождением без указания наименования юридического  или физического лица, индивидуального предпринимателя, а так же иной информации, позволяющей идентифицировать участника размещения заказа,   вкладываются в конверт с заявкой на участие в конкурсе и не подшиваются в состав заяв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.о. председателя комитета                                                             Л.Н.Федо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56:00Z</dcterms:created>
  <dc:creator>Rodin</dc:creator>
  <dc:description/>
  <dc:language>en-US</dc:language>
  <cp:lastModifiedBy>Rodin</cp:lastModifiedBy>
  <cp:lastPrinted>2008-04-24T11:59:00Z</cp:lastPrinted>
  <dcterms:modified xsi:type="dcterms:W3CDTF">2008-04-24T06:39:00Z</dcterms:modified>
  <cp:revision>3</cp:revision>
  <dc:subject/>
  <dc:title>Разъяснения по поступившему запросу по открытому конкурс4у на оказание услуг по организации  проведению комплекса праздничных </dc:title>
</cp:coreProperties>
</file>