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35125</wp:posOffset>
                </wp:positionV>
                <wp:extent cx="5724525" cy="707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707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5"/>
                              <w:gridCol w:w="4736"/>
                              <w:gridCol w:w="239"/>
                              <w:gridCol w:w="132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 проведении запроса котирово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на офисную мебель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32"/>
                                      <w:szCs w:val="32"/>
                                    </w:rPr>
                                    <w:t>в МДОУ №21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хническое задание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офисную мебель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МДОУ "Детский сад №219" г.Перми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ксимальная сумма контракт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0000  рублей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о пятнадцать тысяч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афы встроенные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ДСИ, цвет бук, по индивидуальным расчетам, устанавливается в нише, замеры обязательны. Комбинированный, состоит из двух отделов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для одежд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 для инвентаря 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аф для посуды напольный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ДСИ,бук, размеры по индивидуальным расчетам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ш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аф для посуды навесной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ДСИ,бук, размеры по индивидуальным расчетам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 взрослый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086508750, цвет бук, кромка ПВХ 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ешница 0,4 мм- ПВХкорпус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ш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 для раздачи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ешница посформинг или пластик толщиной 28 мм, опоры металлические хромированные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ш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-книжка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, ЛДСП, 16 мм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аф хозяйственный</w:t>
                                  </w:r>
                                </w:p>
                              </w:tc>
                              <w:tc>
                                <w:tcPr>
                                  <w:tcW w:w="47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, ЛДСП, 16 мм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ш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5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556.9pt;mso-wrap-distance-left:0pt;mso-wrap-distance-right:9pt;mso-wrap-distance-top:0pt;mso-wrap-distance-bottom:0pt;margin-top:12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5"/>
                        <w:gridCol w:w="4736"/>
                        <w:gridCol w:w="239"/>
                        <w:gridCol w:w="132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 проведении запроса котировок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на офисную мебель </w:t>
                            </w:r>
                            <w:r>
                              <w:rPr>
                                <w:rFonts w:cs="Arial CYR" w:ascii="Arial CYR" w:hAnsi="Arial CYR"/>
                                <w:sz w:val="32"/>
                                <w:szCs w:val="32"/>
                              </w:rPr>
                              <w:t>в МДОУ №21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кое задание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офисную мебель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ДОУ "Детский сад №219" г.Перми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ая сумма контракта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0000  рублей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 пятнадцать тысяч руб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-во шт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афы встроенные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ДСИ, цвет бук, по индивидуальным расчетам, устанавливается в нише, замеры обязательны. Комбинированный, состоит из двух отделов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для одежд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 для инвентаря 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шт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аф для посуды напольный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ДСИ,бук, размеры по индивидуальным расчетам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ш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аф для посуды навесной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ДСИ,бук, размеры по индивидуальным расчетам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 взрослый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086508750, цвет бук, кромка ПВХ 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ешница 0,4 мм- ПВХкорпус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ш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 для раздачи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ешница посформинг или пластик толщиной 28 мм, опоры металлические хромированные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ш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-книжка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к, ЛДСП, 16 мм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шт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аф хозяйственный</w:t>
                            </w:r>
                          </w:p>
                        </w:tc>
                        <w:tc>
                          <w:tcPr>
                            <w:tcW w:w="47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к, ЛДСП, 16 мм</w:t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ш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45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3  от 24.апре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7:00Z</dcterms:created>
  <dc:creator>садик</dc:creator>
  <dc:description/>
  <cp:keywords/>
  <dc:language>en-US</dc:language>
  <cp:lastModifiedBy>садик</cp:lastModifiedBy>
  <cp:lastPrinted>2008-04-23T14:58:00Z</cp:lastPrinted>
  <dcterms:modified xsi:type="dcterms:W3CDTF">2008-04-23T08:58:00Z</dcterms:modified>
  <cp:revision>15</cp:revision>
  <dc:subject/>
  <dc:title/>
</cp:coreProperties>
</file>