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b/>
          <w:sz w:val="28"/>
          <w:szCs w:val="28"/>
        </w:rPr>
        <w:t>ИЗВЕЩЕНИЕ  № 1 от 24 апрел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тановку окон и двер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дошкольное образовательное учреждение «Центр развития ребенка –детский сад № 410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614109, г.Пермь, ул.Танцорова, 28,(м/р Старые Водники)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rPr/>
      </w:pPr>
      <w:r>
        <w:rPr>
          <w:sz w:val="28"/>
          <w:szCs w:val="28"/>
        </w:rPr>
        <w:t>Телефон: 250-25-49, 253-24-1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заведующий Канашина Вера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установку окон и дверей  для МДОУ «ЦРР- детский сад № 410» г.Перми способом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>Источник финансирования – местный бюджет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котировке на установку окон и дверей для МДОУ «ЦРР – детский сад № 410» г.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предоставить котировочную заявку по адресу: г.Пермь, ул.Танцорова, 28 (рядом с магазином № 7), кабинет бухгалтерии</w:t>
      </w:r>
    </w:p>
    <w:p>
      <w:pPr>
        <w:pStyle w:val="Normal"/>
        <w:jc w:val="center"/>
        <w:rPr/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 07 мая 2008 до 12 часов.</w:t>
      </w:r>
    </w:p>
    <w:p>
      <w:pPr>
        <w:pStyle w:val="Normal"/>
        <w:jc w:val="center"/>
        <w:rPr/>
      </w:pPr>
      <w:r>
        <w:rPr/>
        <w:t>срок подачи котировочных заявок (время, дата)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ая цена контракта – 408303 (четыреста восемь тысяч триста три ) рубля 00  копеек</w:t>
      </w:r>
      <w:r>
        <w:rPr/>
        <w:t xml:space="preserve"> .                                 </w:t>
      </w:r>
    </w:p>
    <w:p>
      <w:pPr>
        <w:pStyle w:val="Normal"/>
        <w:jc w:val="center"/>
        <w:rPr/>
      </w:pPr>
      <w:r>
        <w:rPr/>
        <w:t>(сумма цифрами и прописью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ка окон и дверей, осуществляемая участником размещения заказа  должны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ответствовать номенклатуре и объему работ, затребованных заказчиком в смете 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овождаться при поставке продукции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а механизмы окон не менее 3-х лет, а на установки – не менее 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аличию лицензии, сертификатов и т.п. – наличие лицензии на выполнение работ и сертификата качества необход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яемых документов должны быть заверены участником размещения заказа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 – 30 дней с момента подписания контракта.                                              </w:t>
      </w:r>
      <w:r>
        <w:rPr/>
        <w:t>(количество дней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выполнения сантехнических работ - _г.Пермь, ул.Танцорова, 28.</w:t>
      </w:r>
    </w:p>
    <w:p>
      <w:pPr>
        <w:pStyle w:val="Normal"/>
        <w:ind w:firstLine="708"/>
        <w:jc w:val="center"/>
        <w:rPr/>
      </w:pPr>
      <w:r>
        <w:rPr/>
        <w:t>(адрес: город, улица, дом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Условия оплаты - оплата производится по безналичному расчету предоплата 50% (на материалы) и 50% по факту выполнения работ в течение  20 (двадцати) банковских дней, включая устранение выявленных в процессе приемки недостатков, на основании акта приемки товара, счета, счет-фак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от 5 до 20-ти рабочих дней  со дня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  <w:t>(количество дней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токол рассмотрения и оценки котировочных заявок будет размещен на официальном сайте администрации города Перми 08 мая 2008г.(адрес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ложение 1. См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Проект муниципально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аведующий                                                                В.В.Канашин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21:00Z</dcterms:created>
  <dc:creator>margo</dc:creator>
  <dc:description/>
  <cp:keywords/>
  <dc:language>en-US</dc:language>
  <cp:lastModifiedBy>ump17</cp:lastModifiedBy>
  <cp:lastPrinted>2008-04-24T07:20:00Z</cp:lastPrinted>
  <dcterms:modified xsi:type="dcterms:W3CDTF">2008-04-24T07:54:00Z</dcterms:modified>
  <cp:revision>44</cp:revision>
  <dc:subject/>
  <dc:title>E-mail: kongorod@perm</dc:title>
</cp:coreProperties>
</file>