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ого контракта</w:t>
      </w:r>
    </w:p>
    <w:p>
      <w:pPr>
        <w:pStyle w:val="Normal"/>
        <w:shd w:fill="FFFFFF" w:val="clear"/>
        <w:spacing w:lineRule="exact" w:line="259"/>
        <w:ind w:left="379" w:hanging="0"/>
        <w:jc w:val="center"/>
        <w:rPr/>
      </w:pPr>
      <w:r>
        <w:rPr>
          <w:spacing w:val="-4"/>
          <w:sz w:val="24"/>
          <w:szCs w:val="24"/>
        </w:rPr>
        <w:t>От имени МДОУ «Центр развития ребенка - детский сад №410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Центр развития ребенка - детский сад № 410» г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заведующего Канашиной Веры Владимировны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(30 дней с момента</w:t>
        <w:br/>
        <w:t xml:space="preserve">заключения  контракта)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работы: установка окон и дверей в МДОУ «Центр развития ребенка - детский сад № 410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Танцорова, 28 в соответствии со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предоплата - 50% и 50%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firstLine="284"/>
        <w:jc w:val="both"/>
        <w:rPr/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ию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284"/>
        <w:jc w:val="both"/>
        <w:rPr/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                  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3 года на материалы и 1 год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 xml:space="preserve">а, в срок 30 (тридцать) дней с момента заключения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установке окон и дверей и составляет 408303,10 рублей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в размере 50 % предоплаты на материалы и 50% в  течении 2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Центр развития ребенка - детский сад № 410» г. Перм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14109, г.Пермь, ул.Танцорова, 28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250-25-49,253-24-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5508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/В.В.Канашина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«Центр развития ребенка - детский сад № 410» г. Перми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14109, г.Пермь, ул.Танцорова, 28,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250-25-49,253-24-1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5508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ведующий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_/В.В.Канашина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12:00Z</dcterms:created>
  <dc:creator>фыы</dc:creator>
  <dc:description/>
  <cp:keywords/>
  <dc:language>en-US</dc:language>
  <cp:lastModifiedBy>ump17</cp:lastModifiedBy>
  <cp:lastPrinted>2008-04-23T14:58:00Z</cp:lastPrinted>
  <dcterms:modified xsi:type="dcterms:W3CDTF">2008-04-24T07:56:00Z</dcterms:modified>
  <cp:revision>8</cp:revision>
  <dc:subject/>
  <dc:title>Проект </dc:title>
</cp:coreProperties>
</file>