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контракту  поставк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«____»_____________200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нтракту  поставки № _____ от «____»______________200__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>«_____»___________200__г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ab/>
        <w:tab/>
        <w:t xml:space="preserve">Муниципальное дошкольное общеобразовательное учреждение «Центр развития ребенка – детский сад № 210», именуемое в дальнейшем «Покупатель», в лице заведующего Минеевой Софии Львовны, действующей на основании Устава, с одной стороны, и ______________________________,именуемое в дальнейшем «Поставщик», в лице  ___________________________________, действующего на основании _____________________, с другой стороны,  именуемые вместе «Стороны», подписали настоящую спецификацию о </w:t>
        <w:tab/>
        <w:t xml:space="preserve"> следующем:</w:t>
      </w:r>
    </w:p>
    <w:p>
      <w:pPr>
        <w:pStyle w:val="Normal"/>
        <w:ind w:left="-720" w:hanging="0"/>
        <w:jc w:val="both"/>
        <w:rPr/>
      </w:pPr>
      <w:r>
        <w:rPr/>
        <w:t>По настоящей спецификации поставляется следующая продукция: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7"/>
        <w:gridCol w:w="1623"/>
        <w:gridCol w:w="1038"/>
        <w:gridCol w:w="1062"/>
        <w:gridCol w:w="1367"/>
        <w:gridCol w:w="14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 без НДС, ру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без НДС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</w:tr>
      <w:tr>
        <w:trPr/>
        <w:tc>
          <w:tcPr>
            <w:tcW w:w="10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ДС:</w:t>
            </w:r>
          </w:p>
        </w:tc>
      </w:tr>
      <w:tr>
        <w:trPr/>
        <w:tc>
          <w:tcPr>
            <w:tcW w:w="10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с учетом НДС:</w:t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ab/>
      </w:r>
    </w:p>
    <w:p>
      <w:pPr>
        <w:pStyle w:val="Normal"/>
        <w:ind w:left="-720" w:hanging="0"/>
        <w:jc w:val="both"/>
        <w:rPr/>
      </w:pPr>
      <w:r>
        <w:rPr>
          <w:b/>
        </w:rPr>
        <w:t>1.Сумма пецификации:______________________________________________________________</w:t>
        <w:tab/>
        <w:tab/>
        <w:tab/>
        <w:tab/>
        <w:tab/>
        <w:tab/>
        <w:tab/>
        <w:tab/>
      </w:r>
      <w:r>
        <w:rPr/>
        <w:t>Итого с учетом НДС прописью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2. Срок поставки____________________________________________________________________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3. Способ поставки __________________________________________________________________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4. Срок и условия оплаты____________________________________________________________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5. Грузополучатель _________________________________________________________________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6. Гарантия_________________________________________________________________________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7. Сборка __________________________________________________________________________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ПОКУПАТЕЛЬ:</w:t>
        <w:tab/>
        <w:tab/>
        <w:tab/>
        <w:tab/>
        <w:tab/>
        <w:tab/>
        <w:tab/>
        <w:t>ПОСТАВЩИК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8:13:00Z</dcterms:created>
  <dc:creator>Методкабинет</dc:creator>
  <dc:description/>
  <dc:language>en-US</dc:language>
  <cp:lastModifiedBy>Методкабинет</cp:lastModifiedBy>
  <dcterms:modified xsi:type="dcterms:W3CDTF">2008-04-17T08:41:00Z</dcterms:modified>
  <cp:revision>4</cp:revision>
  <dc:subject/>
  <dc:title>Спец</dc:title>
</cp:coreProperties>
</file>