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_</w:t>
      </w:r>
      <w:r>
        <w:rPr>
          <w:b/>
          <w:u w:val="single"/>
        </w:rPr>
        <w:t>2</w:t>
      </w:r>
      <w:r>
        <w:rPr>
          <w:b/>
        </w:rPr>
        <w:t xml:space="preserve"> от «_</w:t>
      </w:r>
      <w:r>
        <w:rPr>
          <w:b/>
          <w:u w:val="single"/>
        </w:rPr>
        <w:t>24</w:t>
      </w:r>
      <w:r>
        <w:rPr>
          <w:b/>
        </w:rPr>
        <w:t xml:space="preserve">_» апреля  2008 г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ДОУ "Центр развития ребен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- детский сад № 210"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обору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09"/>
        <w:gridCol w:w="115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 электрический (мощность 200 Вт, объем 2 л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универсальный УКМ - 0,6 в комплекте с насадками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юг (мощность 220 Вт, пароувлажнение, регулировка пара, подача пара 30 г/мин., паровой удар 75 г., спрей, подошва - нерж.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-автомат (загрузка 5 кг, отжим 500-1000 об/мин., бак -нерж., класс стирки/энергопотребления "А", функции: быстрая стирка, деликатная стирка, электронное управление) 85х60х60 см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альная машина производственная автомат ЛО-10 (на 10 кг, 1000 об.)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отел пищеварочный КУПЭ - 160НГ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ХПЭ-500.41 4-х секционный 1340х1070х18000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 - 1,4 1650х760х1970, с установко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бытовой (1600 Вт, тряпичный мешок, телескопическая металлическая трубка, 5 насадок в комплекте, регулировка уровня мощност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 бактерицидный настенный (с 2-мя лампам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ая завеса горизонтальная </w:t>
            </w:r>
            <w:r>
              <w:rPr>
                <w:lang w:val="en-US"/>
              </w:rPr>
              <w:t>Aero</w:t>
            </w:r>
            <w:r>
              <w:rPr/>
              <w:t xml:space="preserve"> </w:t>
            </w:r>
            <w:r>
              <w:rPr>
                <w:lang w:val="en-US"/>
              </w:rPr>
              <w:t>Heat</w:t>
            </w:r>
            <w:r>
              <w:rPr/>
              <w:t xml:space="preserve"> </w:t>
            </w:r>
            <w:r>
              <w:rPr>
                <w:lang w:val="en-US"/>
              </w:rPr>
              <w:t>HSP</w:t>
            </w:r>
            <w:r>
              <w:rPr/>
              <w:t xml:space="preserve">5 </w:t>
            </w:r>
            <w:r>
              <w:rPr>
                <w:lang w:val="en-US"/>
              </w:rPr>
              <w:t>W</w:t>
            </w:r>
            <w:r>
              <w:rPr/>
              <w:t>86 150х180х860, 220 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очило «Калибр», 450 Вт, круг диаметр 200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ий МДОУ № 210:                                                                        С.Л. Мине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16:00Z</dcterms:created>
  <dc:creator>1</dc:creator>
  <dc:description/>
  <dc:language>en-US</dc:language>
  <cp:lastModifiedBy>Д. С- 210</cp:lastModifiedBy>
  <dcterms:modified xsi:type="dcterms:W3CDTF">2008-04-24T04:43:00Z</dcterms:modified>
  <cp:revision>14</cp:revision>
  <dc:subject/>
  <dc:title>Приложение №1 </dc:title>
</cp:coreProperties>
</file>