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работы по устройству покрытий  полов и облицовке стен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в МДОУ «Детский сад №312» г.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4» апреля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вчинникова  Еле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Зубарева Фа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лаева Надежд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мирнова Юлия Владимировна</w:t>
      </w:r>
      <w:r>
        <w:rPr>
          <w:i/>
          <w:iCs/>
          <w:sz w:val="24"/>
          <w:vertAlign w:val="superscript"/>
        </w:rPr>
        <w:tab/>
        <w:tab/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работы  по устройству покрытий полов и облицовке стен в МДОУ «Детский сад №312» г. Перми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(извещение №_5 от_11 апреля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11 апреля  2008 года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:  </w:t>
      </w:r>
      <w:r>
        <w:rPr>
          <w:b w:val="false"/>
          <w:sz w:val="24"/>
          <w:szCs w:val="24"/>
        </w:rPr>
        <w:t>284 573</w:t>
      </w:r>
      <w:r>
        <w:rPr>
          <w:sz w:val="20"/>
          <w:lang w:eastAsia="ar-SA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рубля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 МДОУ «Детский сад № 312»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наименование, объем и характеристики, количество выполняемых работ, согласно сметной документации, сроки выполнения работ и порядок оплаты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Пермь, ул.Л. Шатрова ,21 МДОУ «Детский сад № 312»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авансовый платеж в размере 30% в течение 20 банковских дней после заключения муниципального контракта 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включения все расходы, связанные с перевозкой товаров и материалов, расходы по охране, налоги за страхование, уплату таможенных пошлин и разных сборов и других обязательных платежей  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left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за выполнение работы будет произведена безналичным перечислением денежных средств в течение 20 банковских дней после окончания выполненных работ на основании акта выполненных работ</w:t>
      </w:r>
      <w:r>
        <w:rPr>
          <w:rFonts w:cs="Times New Roman" w:ascii="Times New Roman" w:hAnsi="Times New Roman"/>
          <w:b w:val="false"/>
          <w:sz w:val="24"/>
          <w:szCs w:val="26"/>
        </w:rPr>
        <w:t>.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7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сем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4041"/>
        <w:gridCol w:w="2469"/>
        <w:gridCol w:w="3008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ОСБ ПРОЕКТ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9 673, 7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Уровень» 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7 753, 0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2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 xml:space="preserve">3. 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ПОЛИПЛАСТ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264 000,0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3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4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Основа – Плюс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227 867,7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5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АЗАС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219 360, 89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6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Термо – Биб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228 405,94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6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7.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ПМУЖЭП «Моторостроитель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242 240, 2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7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.2</w:t>
      </w:r>
      <w:r>
        <w:rPr>
          <w:b/>
          <w:sz w:val="24"/>
          <w:szCs w:val="24"/>
        </w:rPr>
        <w:t xml:space="preserve">. Размещение заказа путем проведения запроса котировок признать состоявшимся. </w:t>
      </w:r>
    </w:p>
    <w:p>
      <w:pPr>
        <w:pStyle w:val="Normal"/>
        <w:ind w:left="74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284" w:hanging="0"/>
        <w:rPr/>
      </w:pPr>
      <w:r>
        <w:rPr/>
        <w:t xml:space="preserve">        </w:t>
      </w:r>
      <w:r>
        <w:rPr>
          <w:sz w:val="22"/>
          <w:szCs w:val="22"/>
        </w:rPr>
        <w:t>9.</w:t>
      </w:r>
      <w:r>
        <w:rPr/>
        <w:t xml:space="preserve">     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kern w:val="2"/>
          <w:sz w:val="24"/>
          <w:szCs w:val="24"/>
        </w:rPr>
        <w:t>) предложена участником_ООО «Фирма «Уровень» и составила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217 753 </w:t>
      </w:r>
      <w:r>
        <w:rPr>
          <w:sz w:val="24"/>
          <w:szCs w:val="24"/>
        </w:rPr>
        <w:t>(двести семнадцать тысяч семьсот пятьдесят три рубля.) 00 копеек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>10. 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10.1 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______________________________ООО «Фирма «Уровень»_____________________________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</w:t>
      </w: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614077 г. Пермь, ул.Пушкарская , 138    ИНН  5906073825  КПП 590601001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 Адрес электронной почты (при его наличии)</w:t>
      </w:r>
    </w:p>
    <w:p>
      <w:pPr>
        <w:pStyle w:val="Normal"/>
        <w:rPr>
          <w:u w:val="single"/>
        </w:rPr>
      </w:pPr>
      <w:r>
        <w:rPr>
          <w:b/>
          <w:u w:val="single"/>
        </w:rPr>
        <w:t xml:space="preserve">__________________217 753 </w:t>
      </w:r>
      <w:r>
        <w:rPr>
          <w:u w:val="single"/>
        </w:rPr>
        <w:t xml:space="preserve"> (Двести семнадцать тысяч семьсот пятьдесят три рубля.)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10.2.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</w:t>
      </w:r>
      <w:r>
        <w:rPr>
          <w:sz w:val="24"/>
        </w:rPr>
        <w:t>________________________________</w:t>
      </w:r>
      <w:r>
        <w:rPr>
          <w:sz w:val="24"/>
          <w:u w:val="single"/>
        </w:rPr>
        <w:t>ООО « АЗАС»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____________________614014,  г. Пермь  ул. Барановская, 4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  <w:szCs w:val="26"/>
          <w:u w:val="single"/>
        </w:rPr>
        <w:t xml:space="preserve">__                        219 360,89 (Двести девятнадцать тысяч триста шестьдесят_рублей.)89 коп.____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6"/>
        </w:rPr>
        <w:t>11.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6"/>
        </w:rPr>
        <w:t>12.</w:t>
      </w: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Овчинникова Е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Зубарева Ф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      Эла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Смирнова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  <w:t xml:space="preserve"> </w:t>
      </w:r>
    </w:p>
    <w:sectPr>
      <w:footerReference w:type="default" r:id="rId3"/>
      <w:type w:val="nextPage"/>
      <w:pgSz w:w="11906" w:h="16838"/>
      <w:pgMar w:left="851" w:right="851" w:gutter="0" w:header="0" w:top="426" w:footer="561" w:bottom="1985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4:17:00Z</dcterms:created>
  <dc:creator>Институт госзакупок РАГС</dc:creator>
  <dc:description/>
  <cp:keywords/>
  <dc:language>en-US</dc:language>
  <cp:lastModifiedBy>Овчинникова Елена Михайловна</cp:lastModifiedBy>
  <cp:lastPrinted>2008-04-24T11:10:00Z</cp:lastPrinted>
  <dcterms:modified xsi:type="dcterms:W3CDTF">2008-04-24T05:10:00Z</dcterms:modified>
  <cp:revision>15</cp:revision>
  <dc:subject/>
  <dc:title>ПРОТОКОЛ ОЦЕНКИ И СОПОСТАВЛЕНИЯ ЗАЯВОК НА УЧАСТИЕ В КОНКУРСЕ </dc:title>
</cp:coreProperties>
</file>