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А/7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работ по текущему ремонту кабинетов в здании отдела ЗАГС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 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14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 аукционе «</w:t>
      </w:r>
      <w:r>
        <w:rPr>
          <w:bCs/>
          <w:szCs w:val="24"/>
        </w:rPr>
        <w:t>На выполнение работ по текущему ремонту кабинетов в здании отдела ЗАГС Администрации Дзержинского района</w:t>
      </w:r>
      <w:r>
        <w:rPr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Румянцев П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ирилл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Радостев Е.А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Дзерж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кабинетов в здании отдела ЗАГС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553616,36 руб. (пятьсот пятьдесят три тысячи шестьсот шестнадцать рублей тридцать шесть копеек)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шесть заявок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ермТелекомЭнерго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1, г. Пермь, ул. Докучаева, 3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ральский Регио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 Революции, 2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ралАнтикор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Пермь, ул. Героев Хасана, 1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емонт-Фасад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стровского, 15а, кв.1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роительно-торговая компания "ЮНИКС-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вчинникова, 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фстройпроек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, оф. 42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м заявки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  <w:gridCol w:w="2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О.И / решение)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ральский Регио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достев Е.А./за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фстройпроек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достев Е.А./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аукционе в соответствии с Федеральным законом от 21.07.2005  № 94-ФЗ «О размещении заказов на поставки товаров, выполнение работ, оказание услуг для государственных и муниципальных нужд», как участникам размещения заказа на участие в открытом аукционе, заявка которых, не соответствует требованиям документации об аукционе следующим участникам размещения заказа, подавшим заявки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3960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О.И / 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ермТелекомЭнерго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  п.4 ч. 1 ст. 12 Федерального закона от 21.07.2005  № 94-ФЗ, не соответствие п.2 ч.2 раздела 1 аукционной документации – приложение №4 документации об аукционе (обоснование, виды и объемы работ не соответствуют позициям технического задания документации об аукционе), таблица в предложении о функциональных и качественных характеристиках работ участника размещения зака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О.И./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Радостев Е.А./з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3960"/>
        <w:gridCol w:w="2340"/>
      </w:tblGrid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УралАнтикор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)по  п.4 ч. 1 ст. 12 Федерального закона от 21.07.2005  № 94-ФЗ, не соответствие п.2 ч.2 раздела 1 аукционной документации – приложение №4 документации об аукционе (в заявке участника размещения заказа обоснование, виды и объемы работ не соответствуют позициям технического задания документации об аукционе), таблица в предложении о функциональных и качественных характеристиках работ участника размещения зака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О.И./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Радостев Е.А./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емонт-Фасад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 п.1, 4 ч. 1 ст. 12 Федерального закона от 21.07.2005 №94-ФЗ, не соответствие п. 1в) ч. 2 раздела 1 документации об аукционе (не предоставлен документ или выписка из указанного документа, определяющий полномочия лица на осуществление действий от имени участника размещения заказа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Радостев Е.А./з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3960"/>
        <w:gridCol w:w="2340"/>
      </w:tblGrid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роительно-торговая компания "ЮНИКС-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)по  п.4 ч. 1 ст. 12 Федерального закона от 21.07.2005  № 94-ФЗ, не соответствие п.2 ч.2 раздела 1 аукционной документации – приложение №4 документации об аукционе (в заявке участника размещения заказа обоснование, виды и объемы работ не соответствуют позициям технического задания документации об аукционе), таблица в предложении о функциональных и качественных характеристиках работ участника размещения зака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) по п. 1 ч. 1 ст. 12 Федерального закона от 21.07.2005  № 94-ФЗ, не соответствие п. 1б) ч. 2 раздела 1 документации об аукционе (не предоставлен оригинал (или нотариально заверенная копия) выписки из ЕГРЮЛ, (участник размещения заказа предоставил не заверенную нотариусом копию выписки из ЕГРЮЛ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 п.1, 4 ч. 1 ст. 12 Федерального закона от 21.07.2005 №94-ФЗ, не соответствие п. 1в) ч. 2 раздела 1 документации об аукционе (не предоставлен документ или выписка из указанного документа, определяющий полномочия лица на осуществление действий от имени участника размещения заказа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иллова О.И./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Радостев Е.А./з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 комиссии            </w:t>
      </w:r>
      <w:r>
        <w:rPr>
          <w:szCs w:val="26"/>
        </w:rPr>
        <w:t>_______________            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 Радостев Е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17:00Z</dcterms:created>
  <dc:creator>ump15</dc:creator>
  <dc:description/>
  <cp:keywords/>
  <dc:language>en-US</dc:language>
  <cp:lastModifiedBy>ump17</cp:lastModifiedBy>
  <cp:lastPrinted>2008-04-23T18:15:00Z</cp:lastPrinted>
  <dcterms:modified xsi:type="dcterms:W3CDTF">2008-04-24T08:59:00Z</dcterms:modified>
  <cp:revision>3</cp:revision>
  <dc:subject/>
  <dc:title>ПРОТОКОЛ № 01/03-07</dc:title>
</cp:coreProperties>
</file>