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разработку плана и оказание услуг по организации и проведению 64-ой легкоатлетической эстафеты «Дзержинец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«24» апрел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spacing w:lineRule="auto" w:line="360" w:before="120" w:after="60"/>
        <w:ind w:firstLine="539"/>
        <w:jc w:val="both"/>
        <w:rPr/>
      </w:pPr>
      <w:r>
        <w:rPr>
          <w:sz w:val="24"/>
          <w:szCs w:val="26"/>
        </w:rPr>
        <w:t>Разработка плана и оказание услуг по организации и проведению  64-ой легкоатлетической эстафеты «Дзержинец»</w:t>
      </w:r>
      <w:r>
        <w:rPr/>
        <w:t xml:space="preserve"> </w:t>
      </w:r>
      <w:r>
        <w:rPr>
          <w:sz w:val="24"/>
          <w:szCs w:val="24"/>
        </w:rPr>
        <w:t>(извещение № 35 от  17 апреля 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6"/>
        </w:rPr>
        <w:t xml:space="preserve">Разработка плана и оказание услуг по организации и проведению  64-ой легкоатлетической эстафеты «Дзержинец» </w:t>
      </w:r>
      <w:r>
        <w:rPr>
          <w:sz w:val="24"/>
          <w:szCs w:val="24"/>
        </w:rPr>
        <w:t xml:space="preserve">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Место оказания услуг: г. Пермь, Дзержинский район, пр. Парковый от дома №39 до ул. Желябова (и обратно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30 апреля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</w:t>
      </w: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длении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дкова Лариса Федо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СПЕКТР» и составила 39900 рублей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ПЕКТР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00, г. Пермь, ул. Бумажников, 10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Бумажников, 10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; тел/факс 8906877268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99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П Гладкова Лариса Федоровн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22, г. Пермь, пр. Декабристов, 33-12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2, г. Пермь, пр. Декабристов, 33-12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; тел/факс 8902636782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999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4» апреля 2008 г. № 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05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"/>
        <w:gridCol w:w="2340"/>
        <w:gridCol w:w="1260"/>
        <w:gridCol w:w="1800"/>
        <w:gridCol w:w="1440"/>
        <w:gridCol w:w="2497"/>
      </w:tblGrid>
      <w:tr>
        <w:trPr>
          <w:tblHeader w:val="true"/>
          <w:trHeight w:val="40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ИП Гладкова Лариса Федо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51:00Z</dcterms:created>
  <dc:creator>Петрухина ВА</dc:creator>
  <dc:description/>
  <cp:keywords/>
  <dc:language>en-US</dc:language>
  <cp:lastModifiedBy>FIN-2</cp:lastModifiedBy>
  <cp:lastPrinted>2008-04-24T09:12:00Z</cp:lastPrinted>
  <dcterms:modified xsi:type="dcterms:W3CDTF">2008-04-24T03:17:00Z</dcterms:modified>
  <cp:revision>4</cp:revision>
  <dc:subject/>
  <dc:title>ПРОТОКОЛ № 55</dc:title>
</cp:coreProperties>
</file>