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_53 А/1/1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Выполнение работ по ликвидации несанкционированных свалок, сбору, вывозу и утилизации мусора на 2008 г. на территории Индустриального района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 администрации Индустриальн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4»  апрел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на выполнение изыскательских, проектных и строительных работ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«Выполнение работ по ликвидации несанкционированных свалок, сбору, вывозу и утилизации мусора на 2008 г. на территории Индустриальн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офимов Д.А.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болотных В.Н.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брамова О.В.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</w:rPr>
        <w:t>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Н.И.Соснин</w:t>
      </w:r>
    </w:p>
    <w:p>
      <w:pPr>
        <w:pStyle w:val="Normal"/>
        <w:jc w:val="both"/>
        <w:rPr/>
      </w:pPr>
      <w:r>
        <w:rPr/>
        <w:t>Адрес: 614990, г.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полнение работ по ликвидации несанкционированных свалок, сбору, вывозу и утилизации мусора на 2008 г. на территории Индустриального район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>5427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еоресурс», 614036, г. Пермь, ул. Одоевского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.А., 614066, г. Пермь, ул. Мира,116-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П «Жилкомсервис», 614022, г. Пермь, ул. Мира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.А., 614066, г. Пермь, ул. Мира,116-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– за,</w:t>
            </w:r>
          </w:p>
          <w:p>
            <w:pPr>
              <w:pStyle w:val="Normal"/>
              <w:jc w:val="both"/>
              <w:rPr/>
            </w:pPr>
            <w:r>
              <w:rPr/>
              <w:t>Заболотных В.М. – за,</w:t>
            </w:r>
          </w:p>
          <w:p>
            <w:pPr>
              <w:pStyle w:val="Normal"/>
              <w:jc w:val="both"/>
              <w:rPr/>
            </w:pPr>
            <w:r>
              <w:rPr/>
              <w:t>Абрамова О.В.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П «Жилкомсервис», 614022, г. Пермь, ул. Мира,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– за,</w:t>
            </w:r>
          </w:p>
          <w:p>
            <w:pPr>
              <w:pStyle w:val="Normal"/>
              <w:jc w:val="both"/>
              <w:rPr/>
            </w:pPr>
            <w:r>
              <w:rPr/>
              <w:t>Заболотных В.М. – за,</w:t>
            </w:r>
          </w:p>
          <w:p>
            <w:pPr>
              <w:pStyle w:val="Normal"/>
              <w:jc w:val="both"/>
              <w:rPr/>
            </w:pPr>
            <w:r>
              <w:rPr/>
              <w:t>Абрамова О.В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2. Отказать в допуске к участию в открытом аукционе _ в соответствии с п.2 ч.1ст. 12</w:t>
      </w:r>
    </w:p>
    <w:p>
      <w:pPr>
        <w:pStyle w:val="Normal"/>
        <w:jc w:val="both"/>
        <w:rPr/>
      </w:pPr>
      <w:r>
        <w:rPr/>
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непредоставлением лицензии (п.16 аукционной документации), опись документов и первый лист заявки на участие в аукционе не пронумерован  (п.17 аукционной документации)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55"/>
        <w:gridCol w:w="2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еоресурс», 614036, г. Пермь, ул. Одоевского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 – за,</w:t>
            </w:r>
          </w:p>
          <w:p>
            <w:pPr>
              <w:pStyle w:val="Normal"/>
              <w:jc w:val="both"/>
              <w:rPr/>
            </w:pPr>
            <w:r>
              <w:rPr/>
              <w:t>Заболотных В.М. – за,</w:t>
            </w:r>
          </w:p>
          <w:p>
            <w:pPr>
              <w:pStyle w:val="Normal"/>
              <w:jc w:val="both"/>
              <w:rPr/>
            </w:pPr>
            <w:r>
              <w:rPr/>
              <w:t>Абрамова О.В.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3"/>
      </w:tblGrid>
      <w:tr>
        <w:trPr>
          <w:trHeight w:val="275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ствующий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275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олотных В.Н.</w:t>
            </w:r>
          </w:p>
        </w:tc>
      </w:tr>
      <w:tr>
        <w:trPr>
          <w:trHeight w:val="290" w:hRule="atLeast"/>
        </w:trPr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брамова О.В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илаева О.Г., действующая по доверенности от 23.04.2008 №108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4-24T12:01:00Z</cp:lastPrinted>
  <dcterms:modified xsi:type="dcterms:W3CDTF">2008-04-24T06:10:00Z</dcterms:modified>
  <cp:revision>73</cp:revision>
  <dc:subject/>
  <dc:title>ПРОТОКОЛ № 01/03-07</dc:title>
</cp:coreProperties>
</file>