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5 (ЗК 5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продуктов питания для МДОУ «Детский сад № 64» г.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апреля  2008 г. 10.0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апреля  2008 г. 10.1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исутствую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 –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 – поставка продуктов питания для МДОУ «Детский сад № 64» г.Перми на период с 01.05.08. по 31.12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апреля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продуктов питания для МДОУ «Детский сад № 64» г.Перми на период с 01.05.08. по 31.12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0 000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рабочие дни с 09.00 до 15.00 с 01.05.08. по 31.12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1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160"/>
        <w:gridCol w:w="1980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Теплоухов Борис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1015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 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Революции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2-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 Газиев Эльданиз Вагиф о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730642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04 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Уссурийска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-а-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1068"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ind w:left="1068" w:hanging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й предприним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плоухов Борис Леонид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4236,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 04.08. 15.49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азиев Эльданиз Вагиф огл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4281,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4.08. 10.31.</w:t>
            </w:r>
          </w:p>
        </w:tc>
      </w:tr>
    </w:tbl>
    <w:p>
      <w:pPr>
        <w:pStyle w:val="Normal"/>
        <w:spacing w:lineRule="exact" w:line="240"/>
        <w:ind w:left="1068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ндивидуальный предприниматель  Теплоухов Борис Леонидович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/>
              <w:t>174 236,20</w:t>
            </w:r>
          </w:p>
        </w:tc>
      </w:tr>
    </w:tbl>
    <w:p>
      <w:pPr>
        <w:pStyle w:val="Normal"/>
        <w:spacing w:lineRule="exact" w:line="240"/>
        <w:ind w:left="1068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За" – 4 чел. (Ф.И.О.)       "Против" -0__(Ф.И.О.)    "Воздержался"_- 0 чел.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А.В.Князева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Э.П. Дмитрук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Е.Б. Милованова 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 xml:space="preserve">                </w:t>
      </w:r>
      <w:r>
        <w:rPr/>
        <w:t xml:space="preserve">Е.А.Валеева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.В.Князева</w:t>
            </w:r>
          </w:p>
        </w:tc>
      </w:tr>
    </w:tbl>
    <w:p>
      <w:pPr>
        <w:pStyle w:val="Normal"/>
        <w:spacing w:lineRule="exact" w:line="180"/>
        <w:ind w:left="1068" w:hanging="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ind w:left="1068" w:hanging="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ind w:left="1068" w:hanging="0"/>
        <w:rPr>
          <w:b/>
          <w:b/>
          <w:vertAlign w:val="superscript"/>
        </w:rPr>
      </w:pPr>
      <w:r>
        <w:rPr>
          <w:bCs/>
        </w:rPr>
        <w:t>1. Журнал регистрации котировочных заявок.</w:t>
      </w:r>
    </w:p>
    <w:p>
      <w:pPr>
        <w:pStyle w:val="Normal"/>
        <w:ind w:left="1068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5:59:00Z</dcterms:created>
  <dc:creator>l_1001b</dc:creator>
  <dc:description/>
  <cp:keywords/>
  <dc:language>en-US</dc:language>
  <cp:lastModifiedBy>Детский сад №64</cp:lastModifiedBy>
  <cp:lastPrinted>2008-04-24T12:21:00Z</cp:lastPrinted>
  <dcterms:modified xsi:type="dcterms:W3CDTF">2008-04-24T06:53:00Z</dcterms:modified>
  <cp:revision>3</cp:revision>
  <dc:subject/>
  <dc:title>Протокол №785085/1</dc:title>
</cp:coreProperties>
</file>