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иобретение Мебели для МДОУ «Детский сад № 404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1"/>
        <w:gridCol w:w="1149"/>
        <w:gridCol w:w="1620"/>
      </w:tblGrid>
      <w:tr>
        <w:trPr/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из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/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ор мебели для буфетной светлых тонов -  ЛДСП, кромка ПВХ: шкаф навесной с сушилкой 800х350х600 мм – 1 шт; шкаф напольный на ножках 1000х400х1800 мм с нишей </w:t>
            </w:r>
            <w:r>
              <w:rPr>
                <w:lang w:val="en-US"/>
              </w:rPr>
              <w:t>h</w:t>
            </w:r>
            <w:r>
              <w:rPr/>
              <w:t xml:space="preserve"> = 30 см посередине, верх и низ с раздвижными дверками и одной полкой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4-х секционный – ЛДСП, кромка ПВХ, цвет – бук светлый, 1800х400х1700 мм, крайние секции закрыты дверками; одна из них для верхней одежды с продольной хромированной штангой; 2 средние секции с полками (по 5 шт) закрыты дверками снизу на ½ высоты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обеденный (разм.: 1150х600х745 мм): столешница – ЛДСП 22 мм, кромка ПВХ 2 мм;  корпус – 16 мм, кромка ПВХ 1 мм;  цвет – серый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письменный с ящиками  (разм.: 1200х500х745 мм): столешница – ЛДСП 22 мм, кромка ПВХ 2 мм; корпус – ЛДСП 16 мм, кромка ПВХ, цвет – бук светлый;  ручки – металл.хромированные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хоз.инвентаря, закрытый, 1 половина – 4 полки, 2 половина –  3 полки вверху (разм.: 1000х400х1700 мм): ЛДСП 16 мм, кромка ПВХ 2 мм, цвет – серый; задняя стенка – ламинир.ДВП 3,2 мм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полумягкий м/к хром (ткань, спинка широкая, сиденье 380/420) светло-коричневый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аф-стеллаж для прогулочного инвентаря угловой со стороной 450 мм, </w:t>
            </w:r>
            <w:r>
              <w:rPr>
                <w:lang w:val="en-US"/>
              </w:rPr>
              <w:t>h</w:t>
            </w:r>
            <w:r>
              <w:rPr/>
              <w:t>= 1800 мм, глухие двери внизу полки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08:38:00Z</dcterms:created>
  <dc:creator>Любовь</dc:creator>
  <dc:description/>
  <cp:keywords/>
  <dc:language>en-US</dc:language>
  <cp:lastModifiedBy>Любовь</cp:lastModifiedBy>
  <cp:lastPrinted>2008-04-24T09:35:00Z</cp:lastPrinted>
  <dcterms:modified xsi:type="dcterms:W3CDTF">2008-04-24T03:37:00Z</dcterms:modified>
  <cp:revision>42</cp:revision>
  <dc:subject/>
  <dc:title>Техническое задание</dc:title>
</cp:coreProperties>
</file>