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/2</w:t>
      </w:r>
    </w:p>
    <w:p>
      <w:pPr>
        <w:pStyle w:val="Normal"/>
        <w:spacing w:before="240" w:after="0"/>
        <w:jc w:val="center"/>
        <w:rPr/>
      </w:pPr>
      <w:r>
        <w:rPr/>
        <w:t>заседания котировочной комиссии по размещению заказа способом запроса  котировок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 апрел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седание котировочной комиссии началось в 10:0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естка дня: Повторная процедура рассмотрения и оценки котировочных заявок согласно предписаниям Управления Федеральной Антимонопольной службы по Пермскому краю от 17.04.2008 №№ 1804-08, 1810-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Член комиссии – Лифарь В.К., заместитель директора по АХЧ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Шилова Г.В.., и.о. гл.бухгалте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 котировочной комиссии – Дайбова И.Г., учитель информатики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именование предмета запроса котировок: «Электромонтажные работы»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звещение № 9/К от 21.03.2008 г.  размещено на официальном сайте администрации 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1.03.2008 г.</w:t>
        <w:tab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8276,07</w:t>
      </w:r>
      <w:r>
        <w:rPr>
          <w:b/>
          <w:color w:val="FF0000"/>
        </w:rPr>
        <w:t xml:space="preserve"> </w:t>
      </w:r>
      <w:r>
        <w:rPr/>
        <w:t>рублей (Четыреста девяносто восемь тысяч двести семьдесят шесть рублей 07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сточник финансирования закупки – бюджетные сред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Виды работ – согласно Локальному сметному расчёту (Приложение № 1 к извещению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Место выполнения работ:  МООУ СТ «Санаторная школа-интернат №5»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3590</wp:posOffset>
                </wp:positionH>
                <wp:positionV relativeFrom="paragraph">
                  <wp:posOffset>59690</wp:posOffset>
                </wp:positionV>
                <wp:extent cx="5999480" cy="377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377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122"/>
                              <w:gridCol w:w="1566"/>
                              <w:gridCol w:w="1612"/>
                              <w:gridCol w:w="25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поставки, указанная в извещении,  руб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арма-2007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62249,2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ИМХОТЕП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77209,0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нергостройпроект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2924,0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"РОСБ ПРОЕКТ"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626,56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Волна Т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8623,72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Доминанта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384,69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вгур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8168,7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Балабанов Андрей Владимирович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7800,12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ектросервис+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6140,0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рогресс строй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111,41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ниверсал - Строй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ПСФ «Мастер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3456,24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9560,05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pt;height:297.3pt;mso-wrap-distance-left:9pt;mso-wrap-distance-right:9pt;mso-wrap-distance-top:0pt;mso-wrap-distance-bottom:0pt;margin-top:4.7pt;mso-position-vertical-relative:text;margin-left:61.7pt;mso-position-horizontal-relative:page">
                <v:fill opacity="0f"/>
                <v:textbox inset="0in,0in,0in,0in">
                  <w:txbxContent>
                    <w:tbl>
                      <w:tblPr>
                        <w:tblW w:w="9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122"/>
                        <w:gridCol w:w="1566"/>
                        <w:gridCol w:w="1612"/>
                        <w:gridCol w:w="25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поставки, указанная в извещении,  руб.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Парма-2007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62249,2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ИМХОТЕП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77209,0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нергостройпроект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2924,0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"РОСБ ПРОЕКТ"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626,56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Волна Т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8623,72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Доминанта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384,69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Авгур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8168,77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Балабанов Андрей Владимирович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7800,12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лектросервис+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6140,0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Прогресс строй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111,41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Универсал - Строй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О «ПСФ «Мастер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3456,24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9560,05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соответствующими требованиям, установленным в извещении о проведении запроса котировок  и принять к оценке следующие котировочные заявк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562"/>
      </w:tblGrid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Парма-2007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Волна Т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Авгур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Прогресстрой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ЗАО "ПСФ "Мастер"</w:t>
            </w:r>
          </w:p>
        </w:tc>
      </w:tr>
    </w:tbl>
    <w:p>
      <w:pPr>
        <w:pStyle w:val="Normal"/>
        <w:spacing w:before="120" w:after="0"/>
        <w:ind w:left="227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 xml:space="preserve"> </w:t>
      </w:r>
      <w:r>
        <w:rPr>
          <w:b/>
        </w:rPr>
        <w:t>Признать в соответствии со ст. 47 Закона РФ N 94-ФЗ не соответствующими требованиям, установленным в извещении о проведении запроса котировок   и отклонить следующие котировочные заявк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562"/>
      </w:tblGrid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ИМХОТЕП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Энергостройпроект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"РОСБ ПРОЕКТ"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Электросервис+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</w:tr>
    </w:tbl>
    <w:p>
      <w:pPr>
        <w:pStyle w:val="Normal"/>
        <w:spacing w:before="120" w:after="0"/>
        <w:ind w:left="227" w:hanging="0"/>
        <w:jc w:val="both"/>
        <w:rPr>
          <w:b/>
          <w:b/>
        </w:rPr>
      </w:pPr>
      <w:r>
        <w:rPr>
          <w:b/>
        </w:rPr>
        <w:t>Причины отклонения заявок указаны в Приложении № 1 к настоящему Протоколу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Наиболее низкая цена котировочной заявки (соответствующая всем требованиям, установленным в извещении и проведении запроса котировок) предложена участником: ИП Балабанов Андрей Владимирович и составила </w:t>
      </w:r>
      <w:r>
        <w:rPr>
          <w:b/>
        </w:rPr>
        <w:t>457800,12</w:t>
      </w:r>
      <w:r>
        <w:rPr/>
        <w:t xml:space="preserve"> рублей (Четыреста пятьдесят семь тысяч восемьсот рублей 12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оценила котировочные заявки и приняла решение (единогласно)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- ИП Балабанов Андрей Владимирович (юридический адрес: 614023 г.Пермь ул.Псковская 48; фактический адрес: 614023 г.Пермь ул.Псковская 48). Цена муниципального контракта - </w:t>
      </w:r>
      <w:r>
        <w:rPr>
          <w:b/>
        </w:rPr>
        <w:t>457800,12</w:t>
      </w:r>
      <w:r>
        <w:rPr/>
        <w:t xml:space="preserve"> рублей (Четыреста пятьдесят семь тысяч восемьсот рублей 12 коп.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 – ООО «Волна Т» (юридический адрес: 614109 г.Пермь ул.Калинина, 32; фактический адрес: 614109 г.Пермь ул.Калинина, 32).. Цена муниципального контракта - </w:t>
      </w:r>
      <w:r>
        <w:rPr>
          <w:b/>
        </w:rPr>
        <w:t>458623,72</w:t>
      </w:r>
      <w:r>
        <w:rPr/>
        <w:t xml:space="preserve"> рублей (Четыреста пятьдесят восемь тысяч шестьсот двадцать три рубля 72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 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В.К. Лиф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left="-80" w:hanging="0"/>
              <w:jc w:val="both"/>
              <w:rPr/>
            </w:pPr>
            <w:r>
              <w:rPr/>
              <w:t xml:space="preserve">Г.В. Шилова </w:t>
            </w:r>
          </w:p>
        </w:tc>
      </w:tr>
      <w:tr>
        <w:trPr/>
        <w:tc>
          <w:tcPr>
            <w:tcW w:w="3190" w:type="dxa"/>
            <w:tcBorders/>
            <w:vAlign w:val="bottom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 Дайбов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№ 1 </w:t>
      </w:r>
    </w:p>
    <w:p>
      <w:pPr>
        <w:pStyle w:val="Normal"/>
        <w:ind w:left="4678" w:hanging="0"/>
        <w:jc w:val="right"/>
        <w:rPr/>
      </w:pPr>
      <w:r>
        <w:rPr/>
        <w:tab/>
        <w:t>к Протоколу рассмотрения и оценки котировочных заявок от «24» апреля  2008 г. № 9/2</w:t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060"/>
        <w:gridCol w:w="1748"/>
        <w:gridCol w:w="1852"/>
        <w:gridCol w:w="4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арма-200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49,2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ИМХОТЕ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 соответствует (необоснованное изменение сумм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09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нергостройпрое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 соответствует (необоснованное изменение сумм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24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"РОСБ ПРОЕКТ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 соответствует (необоснованное изменение сумм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26,5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Волна 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23,7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изменение коэффициентов к прямым затрата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84,6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гу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68,7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,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сервис+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соответствует (нет лицензии, необоснованное изменение сумм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40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грес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11,4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76,0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О "ПСФ "Мастер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56,2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е соответствует (необоснованное изменение  сумм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60,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26665</wp:posOffset>
                </wp:positionH>
                <wp:positionV relativeFrom="page">
                  <wp:posOffset>2892425</wp:posOffset>
                </wp:positionV>
                <wp:extent cx="6077585" cy="151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едатель котировочной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 Коробей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.К. Лиф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В. Шило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кретарь: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.Г. Дайб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9pt;mso-wrap-distance-left:9pt;mso-wrap-distance-right:9pt;mso-wrap-distance-top:0pt;mso-wrap-distance-bottom:0pt;margin-top:227.75pt;mso-position-vertical-relative:page;margin-left:198.9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Председатель котировочной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 Коробей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Члены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В.К. Лиф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80" w:hanging="0"/>
                              <w:jc w:val="both"/>
                              <w:rPr/>
                            </w:pPr>
                            <w:r>
                              <w:rPr/>
                              <w:t xml:space="preserve">Г.В. Шило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27" w:hanging="0"/>
                              <w:jc w:val="both"/>
                              <w:rPr/>
                            </w:pPr>
                            <w:r>
                              <w:rPr/>
                              <w:t>Секретарь: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И.Г. Дайб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4835525</wp:posOffset>
                </wp:positionV>
                <wp:extent cx="6112510" cy="356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19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казчик в лице директора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анаторная школа-интернат №5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 Коробей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.1pt;mso-wrap-distance-left:9pt;mso-wrap-distance-right:9pt;mso-wrap-distance-top:0pt;mso-wrap-distance-bottom:0pt;margin-top:380.75pt;mso-position-vertical-relative:page;margin-left:1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190"/>
                        <w:gridCol w:w="218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казчик в лице директора МООУ С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анаторная школа-интернат №5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 Коробей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3">
    <w:name w:val="WW8Num15z3"/>
    <w:qFormat/>
    <w:rPr>
      <w:rFonts w:ascii="Symbol" w:hAnsi="Symbol" w:cs="Symbol"/>
      <w:b w:val="false"/>
      <w:i w:val="false"/>
      <w:sz w:val="28"/>
      <w:szCs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11:00Z</dcterms:created>
  <dc:creator>olv</dc:creator>
  <dc:description/>
  <cp:keywords/>
  <dc:language>en-US</dc:language>
  <cp:lastModifiedBy>user</cp:lastModifiedBy>
  <cp:lastPrinted>2008-04-03T10:06:00Z</cp:lastPrinted>
  <dcterms:modified xsi:type="dcterms:W3CDTF">2008-04-23T13:18:00Z</dcterms:modified>
  <cp:revision>5</cp:revision>
  <dc:subject/>
  <dc:title>Муниципальное общеобразовательное </dc:title>
</cp:coreProperties>
</file>