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2</w:t>
      </w:r>
    </w:p>
    <w:p>
      <w:pPr>
        <w:pStyle w:val="Normal"/>
        <w:spacing w:before="240" w:after="0"/>
        <w:jc w:val="center"/>
        <w:rPr/>
      </w:pPr>
      <w:r>
        <w:rPr/>
        <w:t>заседания котировочной комиссии по размещению заказа способом запроса  котировок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Муниципальный заказчик – Муниципальное оздоровительное образовательное учреждение санаторного типа для детей, нуждающихся в длительном лечении «Санаторная школа интернат № 5» г. Перми</w:t>
      </w:r>
    </w:p>
    <w:p>
      <w:pPr>
        <w:pStyle w:val="Normal"/>
        <w:shd w:fill="FFFFFF" w:val="clea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 апреля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седание комиссии по рассмотрению и оценке котировочных заявок (далее – котировочной комиссии) началось в 9:3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 котировочной комиссии – Коробейников Г.В., директор школы-интерн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Член комиссии – Лифарь В.К., заместитель директора по АХЧ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 комиссии – Шилова Г.В., и.о. гл. бухгалте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кретарь котировочной комиссии – Дайбова И.Г., учитель информатики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Повестка дня: Выполнение Предписаний об устранении нарушений Федерального закона от 21.07.2005 г. № 94 ФЗ Управления Федеральной Антимонопольной Службы по Пермскому краю от 17.04.2008 №№ 1804-08, 1810-08, 1812-08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Согласно Решению Комиссии УФАС Пермского края по жалобе ООО «Электросервис+» о нарушении законодательства о размещении заказов от 17.04.2008 № 1803-08, котировочная комиссия допустила нарушения следующих норм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(далее – Закон о размещении заказов)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/>
        <w:t>при проведении запроса котировок по размещению муниципального заказа на выполнение электромонтажных работ (Извещение № 9/К от 21.03.2008 г.):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/>
        <w:t>Часть 6 ст.9 Закона о размещении заказов – Установление в п.4.2.1. проекта муниципального контракта, приложенного к извещению №9 от 21.03.2008г., права заказчика в одностороннем порядке изменить виды и объёмы работ не более чем на 10% от общего объёма работ, предусмотренных настоящим контрактом. –</w:t>
      </w:r>
      <w:r>
        <w:rPr>
          <w:i/>
        </w:rPr>
        <w:t xml:space="preserve"> Не допускается при заключении контракта по результатам размещения заказа способом запроса котировок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/>
        <w:t xml:space="preserve">Часть 7.1 ст. 47 Закона о размещении заказов – Установление срока заключения контракта - 5 дней со дня размещения на официальном сайте протокола и рассмотрения и оценки котировочных заявок. – </w:t>
      </w:r>
      <w:r>
        <w:rPr>
          <w:i/>
        </w:rPr>
        <w:t>Не ранее 5 дней и не позднее 20 дней со дня подписания настоящего протокола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/>
        <w:t>при проведении процедуры рассмотрения и оценки котировочных заявок на выполнение электромонтажных работ (протокол № 9 от 03.04.2008г):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/>
        <w:t>Часть 3 ст.47 Закона о размещении заказов - Отклонение котировочной заявки ООО «ЮСТЭЛ» (Рег. № 13 по Журналу регистрации поступления котировочных заявок) как несоответствующую требованиям извещения о проведении запроса котировок в части включения в стоимость работ НДС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/>
        <w:t>Часть 4 ст. 47 Закона о размещении заказов – Отсутствие в протоколе рассмотрения и оценки котировочных заявок от 03.04.2008г. №9 указания на причину отклонения заявки ООО «ЮСТЭЛ» в части изменения суммы прямых затрат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Согласно Решению Комиссии УФАС Пермского края по жалобе ООО «ЮСТЭЛ» о нарушении законодательства о размещении заказов от 17.04.2008 № 1809-08, котировочная комиссия МООУ СТ «Санаторная школа-интернат № 5» при проведении процедуры рассмотрения и оценки котировочных заявок на выполнение электромонтажных работ (протокол №9 от 03.04.2008г) допустила нарушения норм Закона о размещении заказов, указанных в пп.4.2.1 и 4.2.2. настоящего протокол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Согласно Решению Комиссии УФАС Пермского края по жалобе ООО «ЮСТЭЛ» о нарушении законодательства о размещении заказов от 17.04.2008 № 1811-08, котировочная комиссия МООУ СТ «Санаторная школа-интернат № 5» при проведении процедуры рассмотрения и оценки котировочных заявок на ремонт входных групп (протокол №10 от 03.04.2008г) допустила следующие нарушения норм Закона о размещении заказов: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/>
        <w:t>Ч. 1, 3 ст. 47 Закона о размещении заказов – Признание котировочной заявки ООО «Доминанта» (Рег. № 4 по Журналу регистрации поступления котировочных заявок) как соответствующую требованиям извещения о проведении запроса котировок и отсутствие указания на причину отклонения заявки ООО «Доминанта» в части изменения суммы прямых затрат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/>
        <w:t>Часть 3 ст.47 Закона о размещении заказов - Отклонение котировочной заявки ООО «ЮСТЭЛ» (Рег. № 9 по Журналу регистрации поступления котировочных заявок) как несоответствующую требованиям извещения о проведении запроса котировок в части включения в стоимость работ НДС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/>
        <w:t>Часть 4 ст. 47 Закона о размещении заказов – Отсутствие в протоколе рассмотрения и оценки котировочных заявок от 03.04.2008г. №10 указания на причину отклонения заявки ООО «ЮСТЭЛ» в части изменения суммы прямых затрат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Котировочная комиссия изучила Решения Комиссии УФАС Пермского края по жалобам ООО «Электросервис+» и ООО «ЮСТЭЛ» о нарушении законодательства о размещении заказов от 17.04.2008 № № 1803-08, 1809-08, 1811-08 и приняла следующее решение (единогласно)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/>
        <w:t>Во исполнение Предписания об устранении нарушений Федерального закона от 21.07.2005 г. № 94 ФЗ Управления Федеральной Антимонопольной Службы по Пермскому краю от 17.04.2008 № 1804-08 разместить на официальном сайте администрации города Перми информацию об изменении срока заключения контракта по Извещению № 9 от 21.03.2008г., а также внести исправления в проект муниципального контракта (исключение пункта 4.2.1., оговаривающего право Заказчика в одностороннем порядке изменять виды и объёмы работ не более, чем на 10%)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/>
        <w:t xml:space="preserve">Во исполнение Предписаний об устранении нарушений Федерального закона от 21.07.2005 г. № 94 ФЗ Управления Федеральной Антимонопольной Службы по Пермскому краю от 17.04.2008 №№ 1804-08, 1810-08, </w:t>
      </w:r>
      <w:r>
        <w:rPr>
          <w:b/>
        </w:rPr>
        <w:t>признать недействительным протокол заседания комиссии по рассмотрению и оценке котировочных заявок на выполнение электромонтажных работ от 21.04.2008 г. № 9 и провести повторную процедуру рассмотрения и оценки котировочных заявок по извещению №9 от 21.03.2008г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/>
        <w:t xml:space="preserve">Во исполнение Предписания об устранении нарушений Федерального закона от 21.07.2005 г. № 94 ФЗ Управления Федеральной Антимонопольной Службы по Пермскому краю от 17.04.2008 № 1812-08, </w:t>
      </w:r>
      <w:r>
        <w:rPr>
          <w:b/>
        </w:rPr>
        <w:t>признать недействительным протокол заседания комиссии по рассмотрению и оценке котировочных заявок на ремонт входных групп от 21.04.2008 г. № 10 и провести повторную процедуру рассмотрения и оценки котировочных заявок по извещению №10 от 21.03.2008г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/>
        <w:t>Добровольно привести в соответствие законодательным нормам документацию по размещению муниципального заказа и разместить на официальном сайте администрации города Перми информацию об изменении срока заключения контракта по Извещению № 10 от 21.03.2008г., а также внести исправления в проект муниципального контракта (исключение пункта 4.2.1., оговаривающего право Заказчика в одностороннем порядке изменять виды и объёмы работ не более, чем на 10%)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Настоящий протокол подлежит размещению на официальном сайте администрации города Перми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Коробейни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В.К. Лифарь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 Шил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И.Г.Дайб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3:12:00Z</dcterms:created>
  <dc:creator>olv</dc:creator>
  <dc:description/>
  <cp:keywords/>
  <dc:language>en-US</dc:language>
  <cp:lastModifiedBy>asm</cp:lastModifiedBy>
  <cp:lastPrinted>2008-04-24T10:44:00Z</cp:lastPrinted>
  <dcterms:modified xsi:type="dcterms:W3CDTF">2008-04-24T04:45:00Z</dcterms:modified>
  <cp:revision>4</cp:revision>
  <dc:subject/>
  <dc:title>Муниципальное общеобразовательное </dc:title>
</cp:coreProperties>
</file>