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/2 от 24.04.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Й КОНТРАКТ</w:t>
      </w:r>
    </w:p>
    <w:p>
      <w:pPr>
        <w:pStyle w:val="Normal"/>
        <w:tabs>
          <w:tab w:val="clear" w:pos="708"/>
          <w:tab w:val="left" w:pos="6897" w:leader="none"/>
          <w:tab w:val="left" w:pos="6946" w:leader="none"/>
          <w:tab w:val="left" w:pos="7797" w:leader="none"/>
        </w:tabs>
        <w:ind w:left="1134" w:right="1818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</w:rPr>
        <w:t xml:space="preserve">на </w:t>
      </w:r>
      <w:r>
        <w:rPr>
          <w:b/>
          <w:sz w:val="22"/>
          <w:szCs w:val="22"/>
        </w:rPr>
        <w:t xml:space="preserve">ремонт входных групп </w:t>
      </w:r>
    </w:p>
    <w:p>
      <w:pPr>
        <w:pStyle w:val="Normal"/>
        <w:spacing w:before="120" w:after="120"/>
        <w:jc w:val="center"/>
        <w:rPr/>
      </w:pPr>
      <w:r>
        <w:rPr/>
        <w:t xml:space="preserve">МООУ СТ «Санаторная школа-интернат № 5» г. Перми 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</w:tblGrid>
      <w:tr>
        <w:trPr/>
        <w:tc>
          <w:tcPr>
            <w:tcW w:w="4915" w:type="dxa"/>
            <w:tcBorders/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г. Пермь</w:t>
            </w:r>
          </w:p>
        </w:tc>
        <w:tc>
          <w:tcPr>
            <w:tcW w:w="4915" w:type="dxa"/>
            <w:tcBorders/>
          </w:tcPr>
          <w:p>
            <w:pPr>
              <w:pStyle w:val="Normal"/>
              <w:spacing w:before="240" w:after="240"/>
              <w:jc w:val="right"/>
              <w:rPr>
                <w:b/>
                <w:b/>
              </w:rPr>
            </w:pPr>
            <w:r>
              <w:rPr>
                <w:b/>
              </w:rPr>
              <w:t>«___» ____________ 2008 г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Муниципальное оздоровительное образовательное учреждение санаторного типа для детей, нуждающихся в длительном лечении «Санаторная школа-интернат № 5» г. Перми, именуемое в дальнейшем «</w:t>
      </w:r>
      <w:r>
        <w:rPr>
          <w:b/>
        </w:rPr>
        <w:t>Заказчик</w:t>
      </w:r>
      <w:r>
        <w:rPr/>
        <w:t>», в лице директора Коробейникова Геннадия Васильевича, действующего на основании Устава, с одной стороны, и</w:t>
      </w:r>
    </w:p>
    <w:p>
      <w:pPr>
        <w:pStyle w:val="Normal"/>
        <w:jc w:val="both"/>
        <w:rPr/>
      </w:pPr>
      <w:r>
        <w:rPr/>
        <w:t>_______________________________________________________________________________, именуемое в дальнейшем «</w:t>
      </w:r>
      <w:r>
        <w:rPr>
          <w:b/>
        </w:rPr>
        <w:t>Исполнитель</w:t>
      </w:r>
      <w:r>
        <w:rPr/>
        <w:t>»,  в лице _________________________________________________, действующего на основании __________________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25"/>
        <w:jc w:val="both"/>
        <w:rPr/>
      </w:pPr>
      <w:r>
        <w:rPr/>
        <w:t xml:space="preserve">1.1. На основании решения комиссии по размещению муниципального заказа № ___ от ___________ г. Исполнитель принимает на себя обязательства выполнить </w:t>
      </w:r>
      <w:r>
        <w:rPr>
          <w:b/>
        </w:rPr>
        <w:t xml:space="preserve">электромонтажные работы </w:t>
      </w:r>
      <w:r>
        <w:rPr>
          <w:color w:val="000000"/>
        </w:rPr>
        <w:t xml:space="preserve">в МООУ СТ «Санаторная школа-интернат № 5» г. Перми по адресу: г. Пермь, ул. Капитана Пирожкова, 37 </w:t>
      </w:r>
      <w:r>
        <w:rPr/>
        <w:t>и сдать их результат Заказчику, а Заказчик обязуется создать Исполнителю необходимые условия для выполнения работ, принять их результат и уплатить установленную цену в порядке и сроки, предусмотренные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60" w:leader="none"/>
        </w:tabs>
        <w:ind w:firstLine="540"/>
        <w:jc w:val="both"/>
        <w:rPr/>
      </w:pPr>
      <w:r>
        <w:rPr/>
        <w:t xml:space="preserve">1.2. Объем работ, подлежащих выполнению, определяется </w:t>
      </w:r>
      <w:r>
        <w:rPr>
          <w:color w:val="000000"/>
        </w:rPr>
        <w:t>сметой (Приложение № 5),</w:t>
      </w:r>
      <w:r>
        <w:rPr/>
        <w:t xml:space="preserve">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2.1. Настоящий контракт вступает в силу с момента подписания всеми сторонами и действует </w:t>
      </w:r>
      <w:r>
        <w:rPr>
          <w:b/>
        </w:rPr>
        <w:t>до полного выполнения сторонами принятых обязательств</w:t>
      </w:r>
      <w:r>
        <w:rPr>
          <w:b/>
          <w:color w:val="FF00FF"/>
        </w:rPr>
        <w:t xml:space="preserve"> </w:t>
      </w:r>
      <w:r>
        <w:rPr>
          <w:b/>
          <w:color w:val="000000"/>
        </w:rPr>
        <w:t>в течение текущего финансового год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тоимость работ по контракту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1. Стоимость работ по настоящему контракту составляет согласно смете, являющейся неотъемлемой частью муниципального контракта ____________________________________________________________________________ руб. (______________________________________________________________________ рублей), в т. ч. НДС 18% _____________ 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2. Стоимость работ по настоящему контракту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1. передать Исполнителю в течение 10-ти дней с момента заключения настоящего контракта по акту приема-передачи объект в работу и исходные данны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</w:rPr>
        <w:t xml:space="preserve">4.1.2. </w:t>
      </w:r>
      <w:r>
        <w:rPr/>
        <w:t>обеспечить Исполнителя возможностью временного присоединения оборудования для производства работ к сетям и коммуникациям;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беспечить доступ работников Исполнителя на объект и безопасные условия труда на объект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в полном объеме все свои обязательства, предусмотренные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5. принять работы выполненные Исполнителем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6. оплатить выполненные Исполнителем работы в порядке, предусмотренном настоящим контрактом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ind w:firstLine="540"/>
        <w:jc w:val="both"/>
        <w:rPr/>
      </w:pPr>
      <w:r>
        <w:rPr/>
        <w:t>4.2.1. Права Заказчика регулируются действующим законодательств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  </w:t>
      </w:r>
      <w:r>
        <w:rPr>
          <w:b/>
        </w:rPr>
        <w:t>Исполнитель обязуетс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1. выполнить работы, в объеме и сроки, предусмотренные настоящим контрактом в соответствии </w:t>
      </w:r>
      <w:r>
        <w:rPr>
          <w:color w:val="000000"/>
        </w:rPr>
        <w:t>с техническим заданием</w:t>
      </w:r>
      <w:r>
        <w:rPr/>
        <w:t xml:space="preserve"> Заказчика и действующими нормативно-правовыми актами и сдать их результат  Заказчик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2. не реже одного раза в неделю предоставлять Заказчику отчет о ходе выполненных работ на объект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3. предоставить Заказчику исполнительно-техническую документацию на результат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4. самостоятельно приобрести материалы и </w:t>
      </w:r>
      <w:r>
        <w:rPr>
          <w:color w:val="000000"/>
        </w:rPr>
        <w:t>оборудование</w:t>
      </w:r>
      <w:r>
        <w:rPr/>
        <w:t>, необходимо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5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7. извещать Заказчика в письменном виде в течение 4-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Исполнителю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Исполнителя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если от имени Исполнителя на составление акта явилось лицо без доверенности, акт составляется в одностороннем порядке представителем Заказчика и обстоятельства, указанные в акте считаются  установленными надлежащим образом. Доказательством прибытия на составление акта от имени Исполнителя лица без доверенности является отметка  в акте, сделанная в одностороннем порядк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9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4.  </w:t>
      </w:r>
      <w:r>
        <w:rPr>
          <w:b/>
        </w:rPr>
        <w:t>Исполнитель вправ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4.1. привлекать на основе субподряда юридических и физических лиц для выполнения некоторых видов работ с согласия Заказчика, для этого Исполнитель должен иметь  лицензию на выполнение общестроительных работ со ссылкой на право осуществления функции генподрядчика (Заказчика-Застройщика). Исполнитель несет ответственность за результат работы субподрядчиков как за свой собственный результат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1. Срок выполнения работ: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 xml:space="preserve">начало выполнения работ «___» _____________2008 г.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>окончание выполнения работ</w:t>
      </w:r>
      <w:r>
        <w:rPr>
          <w:color w:val="000000"/>
        </w:rPr>
        <w:t xml:space="preserve"> «__» ____________  г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2. Сроки завершения отдельных этапов работ (промежуточные сроки) должны быть определены в </w:t>
      </w:r>
      <w:r>
        <w:rPr>
          <w:color w:val="000000"/>
        </w:rPr>
        <w:t>«Сроках производства работ» (Приложение № 6)</w:t>
      </w:r>
      <w:r>
        <w:rPr>
          <w:color w:val="FF00FF"/>
        </w:rPr>
        <w:t xml:space="preserve"> </w:t>
      </w:r>
      <w:r>
        <w:rPr/>
        <w:t>являющемся неотъемлемой частью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1.</w:t>
      </w:r>
      <w:r>
        <w:rPr>
          <w:color w:val="000000"/>
        </w:rPr>
        <w:t xml:space="preserve"> Плательщик перечисляет на расчетный счет Исполнителя аванс на приобретение материалов в размере 30% от утвержденной сметы в течение 5-ти дней с момента заключения настоящего контракта и получения счета на предоплат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2. Расчеты за выполненные работы могут осуществляться поэтапно, в соответствии </w:t>
      </w:r>
      <w:r>
        <w:rPr>
          <w:color w:val="000000"/>
        </w:rPr>
        <w:t xml:space="preserve">с графиком производства работ </w:t>
      </w:r>
      <w:r>
        <w:rPr/>
        <w:t>на основании актов выполненных работ в денежной форме по мере поступления финансирования Заказчика из местного бюдже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3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</w:t>
      </w:r>
    </w:p>
    <w:p>
      <w:pPr>
        <w:pStyle w:val="Normal"/>
        <w:ind w:firstLine="570"/>
        <w:jc w:val="both"/>
        <w:rPr/>
      </w:pPr>
      <w:r>
        <w:rPr/>
        <w:t>6.4. Заказчик, как получатель бюджетных средств, имеет право принимать денежные обязательства только в пределах доведенных до него лимитов бюджетных обязательств и сметы доходов и расходов. В связи с чем, в соответствии со ст.157 ч.1 ГК РФ муниципальный контракт считается заключенным под отлагательным условием. Отлагательным условием считается наличие (отсутствие) бюджетных ассигнований на выполнение работ, предусмотренных муниципальным контрактом.</w:t>
      </w:r>
    </w:p>
    <w:p>
      <w:pPr>
        <w:pStyle w:val="Normal"/>
        <w:ind w:firstLine="45"/>
        <w:jc w:val="both"/>
        <w:rPr/>
      </w:pPr>
      <w:r>
        <w:rPr/>
        <w:t>Обязательства Исполнителя по выполнению работ в 2008 году и обязательства Заказчика по оплате выполненных работ в 2008 году возникают в случае и объеме утвержденных в бюджете города Перми ассигнований на выполнение указанных работ. В случае уменьшения в установленном порядке бюджетных ассигнований , выделенных для финансирования указанных работ в аукционной документации, Заказчик и Исполнитель должны согласовать новые сроки, а если необходимо, и другие условия выполнения работ.</w:t>
      </w:r>
    </w:p>
    <w:p>
      <w:pPr>
        <w:pStyle w:val="Normal"/>
        <w:ind w:firstLine="45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7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1. Заказчик назначает своих представителей, которые от его имени оформляют акты на выполненные рабо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2.  Исполнитель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Исполнител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7.3. </w:t>
      </w:r>
      <w:r>
        <w:rPr>
          <w:color w:val="000000"/>
        </w:rPr>
        <w:t>Временные подсоединения коммуникаций на период выполнения работ на объектах осуществляет Исполнител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7.4. Исполнитель гарантирует, что качество применяемых материалов и </w:t>
      </w:r>
      <w:r>
        <w:rPr>
          <w:color w:val="000000"/>
        </w:rPr>
        <w:t xml:space="preserve">оборудования </w:t>
      </w:r>
      <w:r>
        <w:rPr/>
        <w:t>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5.  Исполнитель письменно информирует Заказчика о приемке скрытых работ по мере их готовности. Исполнитель приступает к выполнению последующих работ только после письменного разрешения представителя Заказчика, внесенного в журнал производства работ. Если закрытие работ выполнено без подтверждения представителя Заказчика или он был информирован с опозданием, то по его требованию Исполнитель обязан за свой счет вскрыть любую часть скрытых работ, согласно указанию, а затем восстановить за свой счет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  <w:t>7.6. В случае если Заказчиком  будут обнаружены некачественно выполненные работы, то Исполнитель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Если Исполнитель в установленный в одностороннем порядке Заказчиком срок не переделает некачественно выполненные работ, Заказчик в праве привлечь других лиц для устранения недостатков. Все расходы, связанные с переделкой работ другими лицами, оплачиваются Исполнителе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7. Исполнитель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8. Заказчик вправе в любое время проверять ход и качество выполняемых Исполнителем работ, не вмешиваясь в его деятель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240" w:after="0"/>
        <w:ind w:left="896" w:hanging="357"/>
        <w:jc w:val="center"/>
        <w:rPr>
          <w:b/>
          <w:b/>
        </w:rPr>
      </w:pPr>
      <w:r>
        <w:rPr>
          <w:b/>
        </w:rPr>
        <w:t xml:space="preserve">Приемка работ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8.1. Приемка  результата работ на соответствие объема и качества требованиям осуществляется после выполнения Исполнителем всех своих обязательств, предусмотренных настоящим контрактом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8.2. Приемка результата работ производится в течение 3-х рабочих дней со дня, следующего за днем получения Заказчиком письменного извещения Исполнителя о готовности к сдаче результата выполненных работ, путем подписания сторонами акта приемк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8.3. К настоящему контракту не применяются правила о договоре строительного подряда, содержащиеся в пункте первом, третьем ст. 753 Гражданского Кодекса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Исполнитель гарантирует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 </w:t>
      </w:r>
      <w:r>
        <w:rPr/>
        <w:t>качество выполненных работ в соответствии с действующими техническими нормам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 </w:t>
      </w:r>
      <w:r>
        <w:rPr/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  <w:tab w:val="left" w:pos="1260" w:leader="none"/>
        </w:tabs>
        <w:spacing w:before="240" w:after="0"/>
        <w:ind w:left="493" w:hanging="493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firstLine="720"/>
        <w:jc w:val="both"/>
        <w:rPr>
          <w:color w:val="000000"/>
        </w:rPr>
      </w:pPr>
      <w:r>
        <w:rPr>
          <w:color w:val="000000"/>
        </w:rPr>
        <w:t>10.1.Срок гарантии на выполнение работы устанавливается 24 месяца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  <w:tab w:val="left" w:pos="1080" w:leader="none"/>
        </w:tabs>
        <w:spacing w:before="0" w:after="120"/>
        <w:ind w:left="493" w:hanging="493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</w:tabs>
        <w:ind w:left="15" w:firstLine="540"/>
        <w:jc w:val="both"/>
        <w:rPr/>
      </w:pPr>
      <w:r>
        <w:rPr/>
        <w:t>11.1.Исполнитель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hanging="1035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95" w:leader="none"/>
        </w:tabs>
        <w:jc w:val="center"/>
        <w:rPr>
          <w:b/>
          <w:b/>
        </w:rPr>
      </w:pPr>
      <w:r>
        <w:rPr>
          <w:b/>
        </w:rPr>
        <w:t>12.Ответственность сторон</w:t>
      </w:r>
    </w:p>
    <w:p>
      <w:pPr>
        <w:pStyle w:val="Normal"/>
        <w:tabs>
          <w:tab w:val="clear" w:pos="708"/>
          <w:tab w:val="left" w:pos="1035" w:leader="none"/>
          <w:tab w:val="left" w:pos="108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>12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>12.2.За нарушение сроков выполнения работ, Исполнитель выплачивает Заказчику уплату неустойки. Размер неустойки устанавливается настоящим контрактом в размере не менее одной трехсотой, действующей на день уплаты неустойки ставки рефинансирования Центрального банка Российской Федерации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 xml:space="preserve"> </w:t>
      </w:r>
      <w:r>
        <w:rPr/>
        <w:t>12.3.Факт нарушения сроков выполнения работ и сумма штрафа, удерживаемого с Исполнителя, фиксируется в соответствующем акте Заказчика  с применением штрафных санкций к Исполнителю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>12.4. Взыскание пени не освобождает Исполнителя от выполнения лежащих на нем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2085" w:leader="none"/>
          <w:tab w:val="left" w:pos="2130" w:leader="none"/>
        </w:tabs>
        <w:ind w:left="510" w:firstLine="615"/>
        <w:jc w:val="both"/>
        <w:rPr/>
      </w:pPr>
      <w:r>
        <w:rPr/>
        <w:t>12.5.За нарушение сроков оплаты выполненных и принятых работ по настоящему контракту, Исполнитель вправе взыскать с Заказчика пеню в размере одной трехсотой действующей на день уплаты пени ставки рефинансирования Центрального банка Российской Федерации от суммы, подлежащей уплате  за каждый день просрочки оплаты.</w:t>
      </w:r>
    </w:p>
    <w:p>
      <w:pPr>
        <w:pStyle w:val="Normal"/>
        <w:tabs>
          <w:tab w:val="clear" w:pos="708"/>
          <w:tab w:val="left" w:pos="2085" w:leader="none"/>
          <w:tab w:val="left" w:pos="2130" w:leader="none"/>
        </w:tabs>
        <w:ind w:left="510" w:firstLine="615"/>
        <w:jc w:val="both"/>
        <w:rPr/>
      </w:pPr>
      <w:r>
        <w:rPr/>
        <w:t>12.6. Исполнитель несет имущественную ответственность за причинение вреда третьим лица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13.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  <w:tab w:val="left" w:pos="2085" w:leader="none"/>
          <w:tab w:val="left" w:pos="2265" w:leader="none"/>
        </w:tabs>
        <w:ind w:left="465" w:firstLine="705"/>
        <w:jc w:val="both"/>
        <w:rPr/>
      </w:pPr>
      <w:r>
        <w:rPr/>
        <w:t>13.1. Заказчик вправе расторгнуть контракт в одностороннем порядке в следующих случаях:</w:t>
      </w:r>
    </w:p>
    <w:p>
      <w:pPr>
        <w:pStyle w:val="Normal"/>
        <w:tabs>
          <w:tab w:val="clear" w:pos="708"/>
          <w:tab w:val="left" w:pos="3345" w:leader="none"/>
        </w:tabs>
        <w:ind w:left="465" w:firstLine="705"/>
        <w:jc w:val="both"/>
        <w:rPr/>
      </w:pPr>
      <w:r>
        <w:rPr/>
        <w:t>13.1.2.Исполнитель в течение 10-ти дней со дня, начала выполнения работ, установленного настоящим контрактом, не приступил к выполнению работ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3.Исполнитель не явился для составления акта приема-передачи объекта в работу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4. Нарушение Исполнителем условий контракта, ведущее к снижению качества работ, предусмотренных условиями аукционной документации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5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6. Нарушение Исполнителем сроков выполнения работ, срок окончания работ, установленный в контракте увеличивается более чем на 10 дней.</w:t>
      </w:r>
    </w:p>
    <w:p>
      <w:pPr>
        <w:pStyle w:val="Normal"/>
        <w:tabs>
          <w:tab w:val="clear" w:pos="708"/>
          <w:tab w:val="left" w:pos="2070" w:leader="none"/>
          <w:tab w:val="left" w:pos="2115" w:leader="none"/>
        </w:tabs>
        <w:ind w:left="495" w:firstLine="660"/>
        <w:jc w:val="both"/>
        <w:rPr/>
      </w:pPr>
      <w:r>
        <w:rPr/>
        <w:t xml:space="preserve">13.2. О расторжении настоящего контракта по основаниям, предусмотренным в п. 13.1., Заказчик письменно уведомляет Исполнителя не позднее, чем за 10-ть календарных дней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14. Заключительные положения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firstLine="780"/>
        <w:jc w:val="both"/>
        <w:rPr/>
      </w:pPr>
      <w:r>
        <w:rPr/>
        <w:t>14.1.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firstLine="780"/>
        <w:jc w:val="both"/>
        <w:rPr/>
      </w:pPr>
      <w:r>
        <w:rPr/>
        <w:t>14.2.Любая договоренность между Заказчиком и Исполнителе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firstLine="780"/>
        <w:jc w:val="both"/>
        <w:rPr/>
      </w:pPr>
      <w:r>
        <w:rPr/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35" w:leader="none"/>
          <w:tab w:val="left" w:pos="1080" w:leader="none"/>
        </w:tabs>
        <w:ind w:left="-540" w:hanging="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-45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  <w:t>14.4.Настоящий контракт составлен в трех экземплярах, имеющих одинаковую юридическую силу, один для департамента финансов администрации г. Перми  и по одному из каждой из сторон и вступает в силу с момента его подписания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  <w:t>14.5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  <w:t>14.6. Для решения текущих вопросов по договору от Исполнителя назначается ответственное лицо:____________________________________________________________.</w:t>
      </w:r>
    </w:p>
    <w:p>
      <w:pPr>
        <w:pStyle w:val="Normal"/>
        <w:tabs>
          <w:tab w:val="clear" w:pos="708"/>
          <w:tab w:val="left" w:pos="1965" w:leader="none"/>
          <w:tab w:val="left" w:pos="2010" w:leader="none"/>
        </w:tabs>
        <w:ind w:left="390" w:firstLine="765"/>
        <w:jc w:val="both"/>
        <w:rPr/>
      </w:pPr>
      <w:r>
        <w:rPr/>
        <w:t>14.7. К настоящему контракту прилагается:</w:t>
      </w:r>
    </w:p>
    <w:p>
      <w:pPr>
        <w:pStyle w:val="Normal"/>
        <w:tabs>
          <w:tab w:val="clear" w:pos="708"/>
          <w:tab w:val="left" w:pos="3270" w:leader="none"/>
        </w:tabs>
        <w:ind w:left="390" w:firstLine="765"/>
        <w:jc w:val="both"/>
        <w:rPr>
          <w:color w:val="000000"/>
        </w:rPr>
      </w:pPr>
      <w:r>
        <w:rPr>
          <w:color w:val="000000"/>
        </w:rPr>
        <w:t>14.7.2.Приложение №5. Сметная документация на выполнение работ;</w:t>
      </w:r>
    </w:p>
    <w:p>
      <w:pPr>
        <w:pStyle w:val="Normal"/>
        <w:tabs>
          <w:tab w:val="clear" w:pos="708"/>
          <w:tab w:val="left" w:pos="750" w:leader="none"/>
        </w:tabs>
        <w:ind w:left="390" w:firstLine="765"/>
        <w:jc w:val="both"/>
        <w:rPr>
          <w:color w:val="000000"/>
        </w:rPr>
      </w:pPr>
      <w:r>
        <w:rPr>
          <w:color w:val="000000"/>
        </w:rPr>
        <w:t>14.7.3. Приложение №6. Сроки производства работ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40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5" w:leader="none"/>
          <w:tab w:val="left" w:pos="2070" w:leader="none"/>
        </w:tabs>
        <w:ind w:left="270" w:firstLine="480"/>
        <w:jc w:val="both"/>
        <w:rPr/>
      </w:pPr>
      <w:r>
        <w:rPr/>
        <w:t xml:space="preserve">15.1. </w:t>
      </w:r>
      <w:r>
        <w:rPr>
          <w:b/>
          <w:bCs/>
        </w:rPr>
        <w:t>Заказчик</w:t>
      </w:r>
      <w:r>
        <w:rPr/>
        <w:t>:</w:t>
      </w:r>
      <w:r>
        <w:rPr>
          <w:b/>
        </w:rPr>
        <w:t xml:space="preserve"> </w:t>
      </w:r>
      <w:r>
        <w:rPr/>
        <w:t xml:space="preserve">МООУ СТ «Санаторная школа-интернат № 5» г. Перми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614109, г. Пермь, ул. Капитана Пирожкова,37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тел.: 253-25-12 (Глав. бух.), 253-24-24 (Дир.), факс: 255-12-12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л/сч 02930800537 к л/сч бюджета города 02902010014 в управлении Федерального Казначейства по Пермскому краю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р/сч 40204810300000000006 в ГРКЦ ГУ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БИК 045773001, ИНН/КПП 5908010500/590801001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ОГРН 1025901605069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15.2. </w:t>
      </w:r>
      <w:r>
        <w:rPr>
          <w:b/>
        </w:rPr>
        <w:t>Исполнитель: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Адрес  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тел/факс: 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р/сч  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к/сч  _________________________________________________________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БИК __________________, ИНН/КПП 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ОГРН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Подписи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495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14:00Z</dcterms:created>
  <dc:creator>Экономист_7</dc:creator>
  <dc:description/>
  <cp:keywords/>
  <dc:language>en-US</dc:language>
  <cp:lastModifiedBy>user</cp:lastModifiedBy>
  <cp:lastPrinted>2008-02-01T09:13:00Z</cp:lastPrinted>
  <dcterms:modified xsi:type="dcterms:W3CDTF">2008-04-24T04:14:00Z</dcterms:modified>
  <cp:revision>2</cp:revision>
  <dc:subject/>
  <dc:title>МУНИЦИПАЛЬНЫЙ КОНТРАКТ, </dc:title>
</cp:coreProperties>
</file>