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 № 14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  <w:lang w:val="en-US"/>
        </w:rPr>
        <w:t>23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08 г.</w:t>
        <w:tab/>
        <w:tab/>
        <w:tab/>
        <w:t xml:space="preserve">        №14К15/0</w:t>
      </w:r>
      <w:r>
        <w:rPr>
          <w:b/>
          <w:bCs/>
          <w:lang w:val="en-US"/>
        </w:rPr>
        <w:t>4</w:t>
      </w:r>
      <w:r>
        <w:rPr>
          <w:b/>
          <w:bCs/>
        </w:rPr>
        <w:t>-08-Ремонт кабинет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нкурс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ников Виталий Петрович -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23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Ремонт кабинета главного врача  в здании поликлиники № 1 по ул. Домостроительная,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30 000 (двести тридцать тысяч руб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с 29.04.08 по 18.05.08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еречислением на р/счет денежных средств безналичным путем: 100% - в течение трех дней после окончания рабо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№ 14 от 15.04.08 года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5 апреля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Акрополь», дата21.04.2008г., 12,30.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Уралхимпродукт», дата 22. 04.2008, 14,3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86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2880"/>
        <w:gridCol w:w="288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Акроп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Уралхимпродукт»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0000 руб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31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78,28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 29.04.08 по 18.05.08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9.04.08 по 18.05.08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Акрополь »( 194131,97 руб.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контракт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Уралхимпродукт» как заявку, которая содержит лучшие условия по цене контракта ( 194378,28 руб.)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        194131,97 руб. (сто девяносто четыре тыс. сто тридцать один руб.97 коп. )                 с участником размещения заказа </w:t>
      </w:r>
      <w:r>
        <w:rPr>
          <w:b/>
          <w:i/>
          <w:iCs/>
        </w:rPr>
        <w:t>ООО «Акрополь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/>
        <w:t>Секретарь ____________________________ Ермолаева Е.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Заказчик МУЗ городская поликлиника № 8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00:00Z</dcterms:created>
  <dc:creator>PetrovaMS</dc:creator>
  <dc:description/>
  <cp:keywords/>
  <dc:language>en-US</dc:language>
  <cp:lastModifiedBy>OEM</cp:lastModifiedBy>
  <cp:lastPrinted>2008-03-05T09:52:00Z</cp:lastPrinted>
  <dcterms:modified xsi:type="dcterms:W3CDTF">2008-04-23T06:35:00Z</dcterms:modified>
  <cp:revision>3</cp:revision>
  <dc:subject/>
  <dc:title>ПРОТОКОЛ </dc:title>
</cp:coreProperties>
</file>