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11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</w:rPr>
        <w:t>на приобретение компьютеров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«24» апрел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Заместитель председателя комиссии: Юдин Александр Степано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1.2. Члены комиссии: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И.о.секретаря:                 Бородулина Еле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иобретение компьютеров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14 от 16.04.2008 г., размещено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6.04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138</w:t>
      </w:r>
      <w:r>
        <w:rPr>
          <w:sz w:val="24"/>
          <w:szCs w:val="24"/>
        </w:rPr>
        <w:t> 000,00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3"/>
        <w:gridCol w:w="5566"/>
      </w:tblGrid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требования к техническим характеристикам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в составе: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 блок:</w:t>
            </w:r>
          </w:p>
          <w:p>
            <w:pPr>
              <w:pStyle w:val="Normal"/>
              <w:rPr/>
            </w:pPr>
            <w:r>
              <w:rPr/>
              <w:t>М/В ASUSTEK  P5</w:t>
            </w:r>
            <w:r>
              <w:rPr>
                <w:lang w:val="en-US"/>
              </w:rPr>
              <w:t>GC</w:t>
            </w:r>
            <w:r>
              <w:rPr/>
              <w:t>-MX Socket775&lt;</w:t>
            </w:r>
            <w:r>
              <w:rPr>
                <w:lang w:val="en-US"/>
              </w:rPr>
              <w:t>i</w:t>
            </w:r>
            <w:r>
              <w:rPr/>
              <w:t>945</w:t>
            </w:r>
            <w:r>
              <w:rPr>
                <w:lang w:val="en-US"/>
              </w:rPr>
              <w:t>GC</w:t>
            </w:r>
            <w:r>
              <w:rPr/>
              <w:t xml:space="preserve">&gt;, CPU Intel Pentium E2180 BOX 2.0 ГГц/ 1Мб/ 800МГц 775-LGA, RAM DDR-II DIMM 2х1024MB, HDD 80 Gb SATA-II 300 7200rpn, Case Miditower ATX-350W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DD 3.5”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-+RW+CD-RW Drive NEC AD-7203-S-01 SATA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Flash drive 2</w:t>
            </w:r>
            <w:r>
              <w:rPr/>
              <w:t>Гб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Windows XP Prof. Rus SP2b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Office Pro 2007 Win32 Ru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spersky Anti-Virus 7.0 Ru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лавиатура</w:t>
            </w:r>
            <w:r>
              <w:rPr>
                <w:lang w:val="en-US"/>
              </w:rPr>
              <w:t xml:space="preserve">, </w:t>
            </w:r>
            <w:r>
              <w:rPr/>
              <w:t>мышь</w:t>
            </w:r>
            <w:r>
              <w:rPr>
                <w:lang w:val="en-US"/>
              </w:rPr>
              <w:t xml:space="preserve"> optical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МВ с Socket775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Частота шины </w:t>
            </w:r>
            <w:r>
              <w:rPr>
                <w:lang w:val="en-US"/>
              </w:rPr>
              <w:t>FSB</w:t>
            </w:r>
            <w:r>
              <w:rPr/>
              <w:t xml:space="preserve"> 800МГц и боле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PU 2-х ядерный 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 менее 2.0 ГГц.</w:t>
            </w:r>
          </w:p>
          <w:p>
            <w:pPr>
              <w:pStyle w:val="Normal"/>
              <w:rPr/>
            </w:pPr>
            <w:r>
              <w:rPr/>
              <w:t>4.   ОЗУ не менее 2Гб.</w:t>
            </w:r>
          </w:p>
          <w:p>
            <w:pPr>
              <w:pStyle w:val="Normal"/>
              <w:rPr/>
            </w:pPr>
            <w:r>
              <w:rPr/>
              <w:t>5.   Видео интегрировано.</w:t>
            </w:r>
          </w:p>
          <w:p>
            <w:pPr>
              <w:pStyle w:val="Normal"/>
              <w:rPr/>
            </w:pPr>
            <w:r>
              <w:rPr/>
              <w:t>6. HDD не менее 80 Gb 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ATA-II 300 мв/сек.</w:t>
            </w:r>
          </w:p>
          <w:p>
            <w:pPr>
              <w:pStyle w:val="Normal"/>
              <w:rPr/>
            </w:pPr>
            <w:r>
              <w:rPr/>
              <w:t>7.  БП не менее 350W.</w:t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 xml:space="preserve"> не менее 2Гб.</w:t>
            </w:r>
          </w:p>
          <w:p>
            <w:pPr>
              <w:pStyle w:val="Normal"/>
              <w:rPr/>
            </w:pPr>
            <w:r>
              <w:rPr/>
              <w:t>9. Клавиатура не черного цве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</w:t>
            </w:r>
            <w:r>
              <w:rPr>
                <w:lang w:val="en-US"/>
              </w:rPr>
              <w:t>UPS</w:t>
            </w:r>
            <w:r>
              <w:rPr/>
              <w:t xml:space="preserve"> 525</w:t>
            </w:r>
            <w:r>
              <w:rPr>
                <w:lang w:val="en-US"/>
              </w:rPr>
              <w:t>VA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APC</w:t>
            </w:r>
            <w:r>
              <w:rPr/>
              <w:t xml:space="preserve"> &lt;</w:t>
            </w:r>
            <w:r>
              <w:rPr>
                <w:lang w:val="en-US"/>
              </w:rPr>
              <w:t>BE</w:t>
            </w:r>
            <w:r>
              <w:rPr/>
              <w:t>525-</w:t>
            </w:r>
            <w:r>
              <w:rPr>
                <w:lang w:val="en-US"/>
              </w:rPr>
              <w:t>RS</w:t>
            </w:r>
            <w:r>
              <w:rPr/>
              <w:t xml:space="preserve">&gt; </w:t>
            </w:r>
            <w:r>
              <w:rPr>
                <w:lang w:val="en-US"/>
              </w:rPr>
              <w:t>USB</w:t>
            </w:r>
            <w:r>
              <w:rPr/>
              <w:t xml:space="preserve"> или эквивалент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ол-во выходных розеток (евростандарт) - не менее 3-х и 1- без резервного питания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” с акустическими колонками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/к</w:t>
            </w:r>
          </w:p>
          <w:p>
            <w:pPr>
              <w:pStyle w:val="Normal"/>
              <w:rPr/>
            </w:pPr>
            <w:r>
              <w:rPr/>
              <w:t>2. Поверхность экрана- матовая</w:t>
            </w:r>
          </w:p>
          <w:p>
            <w:pPr>
              <w:pStyle w:val="Normal"/>
              <w:rPr/>
            </w:pPr>
            <w:r>
              <w:rPr/>
              <w:t xml:space="preserve">3. Время отклика не менее 5 м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Товар должен быть новым (не бывшим в использовании), изготовленным не ранее 2007 г., серийным и свободно поставляемым в РФ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Поставляемый товар должен иметь сертификат соответствия российским требованиям по безопасности, стандартам питания и др. стандартам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Наличие заводской упаковк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Style19"/>
        <w:ind w:left="491" w:hanging="0"/>
        <w:rPr/>
      </w:pPr>
      <w:r>
        <w:rPr>
          <w:sz w:val="22"/>
          <w:szCs w:val="22"/>
        </w:rPr>
        <w:t xml:space="preserve">-Срок гарантийного обслуживания не менее 2 лет.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доставки товара: г.Пермь, ул.Кирова, 57, каб. 6, 12, администрация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</w:rPr>
        <w:t>поставки товара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 и прочие расходы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поставленный товар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Комплексные информационные технолог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3 592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Стайл Микро Системс-Перм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Брай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4 78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УралТехКомп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5 990,9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color w:val="FF0000"/>
                <w:sz w:val="24"/>
              </w:rPr>
            </w:pPr>
            <w:r>
              <w:rPr>
                <w:sz w:val="24"/>
              </w:rPr>
              <w:t>ООО «Корпорация информационных Сист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9 492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ЛЕГР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0 248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Стайл Микро Системс-Пермь», ООО «Брайт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2. отклонить котировочные заявки, как не соответствующие требованиям, установленным в извещении о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ООО «Комплексные информационные технологии» - не выполнен п.9 графы «Обязательные требования к техническим характеристикам»,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ООО «УралТехКомпСервис</w:t>
      </w:r>
      <w:r>
        <w:rPr>
          <w:b w:val="false"/>
          <w:sz w:val="24"/>
        </w:rPr>
        <w:t xml:space="preserve">» </w:t>
      </w:r>
      <w:r>
        <w:rPr>
          <w:b w:val="false"/>
          <w:caps w:val="false"/>
          <w:smallCaps w:val="false"/>
          <w:sz w:val="24"/>
          <w:szCs w:val="24"/>
        </w:rPr>
        <w:t>- не выполнены 2 условия графы «Наименование оборудования» и п.9 графы «Обязательные требования к техническим характеристикам»,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ООО «Корпорация информационных Систем» - не прописан срок гарантийного обслуживания,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 ООО «ЛЕГРО» - не выполнен п.9 графы «Обязательные требования к техническим характеристикам»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айл Микро Системс-Пермь</w:t>
      </w:r>
      <w:r>
        <w:rPr>
          <w:b w:val="false"/>
          <w:sz w:val="24"/>
        </w:rPr>
        <w:t>»</w:t>
      </w:r>
      <w:r>
        <w:rPr>
          <w:b w:val="false"/>
          <w:caps w:val="false"/>
          <w:smallCaps w:val="false"/>
          <w:sz w:val="24"/>
          <w:szCs w:val="24"/>
        </w:rPr>
        <w:t>- 110 000,00 (Сто десять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>ООО «Стайл Микро Системс-Пермь»</w:t>
      </w:r>
      <w:r>
        <w:rPr>
          <w:sz w:val="24"/>
        </w:rPr>
        <w:t>, юридический адрес:614000, г. Пермь, Комсомольский пр., д.40, фактический адрес: 614000, г. Пермь, Комсомольский пр., д.40, цена муниципального контракта – 110 000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Брайт», юридический адрес: 614000, г. Пермь,  ул.Кирова, 64 офис 1, цена муниципального контракта – 114 780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И.о.секретаря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Е.А.Бородулин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4-24T15:01:00Z</cp:lastPrinted>
  <dcterms:modified xsi:type="dcterms:W3CDTF">2008-04-24T09:07:00Z</dcterms:modified>
  <cp:revision>22</cp:revision>
  <dc:subject/>
  <dc:title>ПРОТОКОЛ № _______</dc:title>
</cp:coreProperties>
</file>