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Начальник департамента образования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Л.А.Гаджие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76А </w:t>
      </w:r>
      <w:r>
        <w:rPr>
          <w:b/>
          <w:sz w:val="24"/>
          <w:szCs w:val="24"/>
        </w:rPr>
        <w:t>от «</w:t>
      </w:r>
      <w:r>
        <w:rPr>
          <w:sz w:val="24"/>
          <w:szCs w:val="24"/>
        </w:rPr>
        <w:t>25</w:t>
      </w:r>
      <w:r>
        <w:rPr>
          <w:b/>
          <w:sz w:val="24"/>
          <w:szCs w:val="24"/>
        </w:rPr>
        <w:t>» апреля 2008 г. о проведени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работ </w:t>
      </w:r>
      <w:r>
        <w:rPr>
          <w:rFonts w:eastAsia="Batang;바탕"/>
          <w:b/>
          <w:sz w:val="24"/>
          <w:szCs w:val="24"/>
        </w:rPr>
        <w:t xml:space="preserve"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«Новая школа»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партамент образования администрации г.Перми приглашает всех заинтересованных лиц принять участие в открытом аукционе на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«Новая школа»</w:t>
      </w:r>
    </w:p>
    <w:p>
      <w:pPr>
        <w:pStyle w:val="TextBody"/>
        <w:ind w:firstLine="567"/>
        <w:rPr/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70-50)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Предметом муниципального контракта является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«Новая школа»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г.Пермь, </w:t>
      </w:r>
      <w:r>
        <w:rPr>
          <w:rFonts w:eastAsia="Batang;바탕"/>
          <w:szCs w:val="24"/>
        </w:rPr>
        <w:t>ул.Ленина и Газета Звезда, д.31/15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              г. Пермь, ул. Сибирская, д. 17 Б,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1 125 83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>
          <w:sz w:val="22"/>
          <w:szCs w:val="22"/>
        </w:rPr>
        <w:t xml:space="preserve">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3  документации об аукционе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                         «16» мая 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Б, каб.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8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6» ма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1 час 00 мин «28» мая 2008 года по адресу: г. Пермь, ул. Ленина, 23, каб. № 300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5» апреля 2008 г № 76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на разработку проектно-сметной документации по капитальному ремонту здания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МОУ «Гимназия № 17 г.Перми» по адресу: г.Пермь, ул.Ленина и Газета Звезда, д.31/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в рамках приоритетного регионального проекта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«Новая школа»</w:t>
      </w:r>
    </w:p>
    <w:p>
      <w:pPr>
        <w:pStyle w:val="TextBody"/>
        <w:ind w:firstLine="567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>Предусмотреть мероприятия по закреплению грунтов в основании фундаментов стены по оси А' согласно заключений по результатам технического обследования строительных конструкций №42/07-3 от 23.10.07 г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>Предусмотреть мероприятия по усилению и устройству вертикальной отсечной гидроизоляции фундаментов в осях И (М'), 1 – 9 согласно заключений по результатам технического обследования строительных конструкций №42/07-1 и №42/07-2 от 23.10.07 г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Предусмотреть восстановление разрушенных участков цокольной части стен в осях  А' и 14';       </w:t>
            </w: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Предусмотреть выполнение отмостки по всему периметру здания с устройством организованного наружного водоотвода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Предусмотреть восстановление штукатурного и окрасочного слоев по фасадам И (М') – А, 1-7, 7-5, 7-3, Г-Е, 3-5, А-Г, в местах их разрушения, а также восстановить повреждённые участки лепнины и обрамления оконных проёмов с последующей окраской не нарушая архитектурного ансамбля города;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>Предусмотреть усиление чердачного перекрытия в осях 5-6/Ж-И (М'), устройство утепления чердачного перекрытия, мероприятия по усилению или замене железобетонного покрытия в осях 13-14'/Е-И (М') согласно заключений по результатам технического обследования строительных конструкций  №42/07-2 от 23.10.07 г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>Предусмотреть усиление стропильных конструкций, находящихся в аварийном состоянии.</w:t>
            </w:r>
          </w:p>
          <w:p>
            <w:pPr>
              <w:pStyle w:val="21"/>
              <w:ind w:left="317" w:hanging="317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>Предусмотреть мероприятия по полной замене стропильных конструкций в осях 1-7/А-И (М') согласно заключения по результатам технического обследования строительных конструкций №42/07-1 от 23.10.07 г.</w:t>
            </w:r>
          </w:p>
          <w:p>
            <w:pPr>
              <w:pStyle w:val="21"/>
              <w:ind w:left="317" w:hanging="317"/>
              <w:jc w:val="both"/>
              <w:rPr/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>Предусмотреть замену оцинкованного и чёрного железа крыши на металлочерепицу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Предусмотреть замену покрытия полов по грунту в осях 1-5/Г-И и выполнить замену покрытия полов в остальных помещениях (на путях эвакуации, в коридорах и спортзале – противопожарное покрытие)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>.Ликвидировать  перепад высот на пути эвакуации у основного выхода из здания начальной школы ППБ 01-03 п. 3, СНиП 21-01-97* п. 6.28, эвакуационный выход со 2-го этажа начальной школы выполнить в соответствии с п. 6.9, 6.16 СНиП 21-01-97*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12</w:t>
            </w:r>
            <w:r>
              <w:rPr>
                <w:sz w:val="24"/>
              </w:rPr>
              <w:t>.Предусмотреть антигрибковую обработку внутренней поверхности стен и перекрытий 1-го этажа помещений в осях 5-8/Е-И;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3.</w:t>
            </w:r>
            <w:r>
              <w:rPr>
                <w:sz w:val="24"/>
              </w:rPr>
              <w:t xml:space="preserve"> Предусмотреть обеспечение звукоизоляцией перекрытия на 1-вым этажом в осях 9-12/Е-И (М')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14.</w:t>
            </w:r>
            <w:r>
              <w:rPr>
                <w:sz w:val="24"/>
              </w:rPr>
              <w:t>Предусмотреть мероприятия по усилению несущих конструкций лестничных площадок лестничной клетки в осях 4-5/Е-И(М'), усиление стены и тела фундамента по оси А', усиление фундаментов по оси И(М') в осях 1-5, усиление кирпичной кладки по оси Б под металлическими балками чердачного перекрытия в осях 5-7/А-Б,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№42/07-1,  №42/07-2, №42/07-3 от 23.10.07 г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5.</w:t>
            </w:r>
            <w:r>
              <w:rPr>
                <w:sz w:val="24"/>
              </w:rPr>
              <w:t xml:space="preserve"> Произвести огнезащитную обработку косоуров лестничных маршей с обеспечением предела огнестойкости не менее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45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6.</w:t>
            </w:r>
            <w:r>
              <w:rPr>
                <w:sz w:val="24"/>
              </w:rPr>
              <w:t xml:space="preserve"> Предусмотреть второй выход из помещений спортзала. ППБ 01-03 п.3. СНиП 21-01-97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7.</w:t>
            </w:r>
            <w:r>
              <w:rPr>
                <w:sz w:val="24"/>
              </w:rPr>
              <w:t>Предусмотреть выполнение эвакуационного выхода со 2 этажа здания начальной школы в соответствии с СНиП 21-01-97.Предусмотреть проведение эксплуатационного испытания наружных пожарных лестниц и ограждений на кровле в соответствии с ППБ 01-03 п.41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8.</w:t>
            </w:r>
            <w:r>
              <w:rPr>
                <w:sz w:val="24"/>
              </w:rPr>
              <w:t xml:space="preserve"> Предусмотреть увеличение проёма на кухне у пекарного цеха до высоты не менее 2 метров. ППБ 01-03 п.3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19.</w:t>
            </w:r>
            <w:r>
              <w:rPr>
                <w:sz w:val="24"/>
              </w:rPr>
              <w:t xml:space="preserve"> Предусмотреть перепланировку пищеблока, согласно СанПиН 242.1178-02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0.</w:t>
            </w:r>
            <w:r>
              <w:rPr>
                <w:sz w:val="24"/>
              </w:rPr>
              <w:t>Предусмотреть перепланировку медблока, согласно  СанПиН 242.1178-02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21.</w:t>
            </w:r>
            <w:r>
              <w:rPr>
                <w:sz w:val="24"/>
              </w:rPr>
              <w:t>Предусмотреть отделение коридоров  1-го и 2-го этажей основного здания начальной школы от лестничных клеток перегородками с дверями с механизмами самозакрывания двери  ППБ 01-03 п.3, СНиП 21-01-97* п. 6.18, установить в переходе между зданиями начальной школы и общеобразовательной школами противопожарные двери 2 типа ППБ 01-03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2.</w:t>
            </w:r>
            <w:r>
              <w:rPr>
                <w:sz w:val="24"/>
              </w:rPr>
              <w:t>Предусмотреть демонтаж штукатурного слоя с потолков во всех помещениях, подвесного потолка из несгораемого материала и установку из материала с необходимым пределом огнестойкости, согласно ППБ 01-03 п.3, СНиП 21-01-97* п.6.25, согласно  СанПиН 242.1178-02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23.</w:t>
            </w:r>
            <w:r>
              <w:rPr>
                <w:sz w:val="24"/>
              </w:rPr>
              <w:t xml:space="preserve"> Предусмотреть  замену оконных блоков на металлопластиковые и дверных заполнений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24</w:t>
            </w:r>
            <w:r>
              <w:rPr>
                <w:sz w:val="24"/>
              </w:rPr>
              <w:t xml:space="preserve">.Предусмотреть внутреннюю отделку класса информатики, согласно СанПиН 242.1178-02. Предусмотреть покраску стен коридоров и лестничных клеток негорючей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раской ППБ 01-03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25.</w:t>
            </w:r>
            <w:r>
              <w:rPr>
                <w:sz w:val="24"/>
              </w:rPr>
              <w:t xml:space="preserve">Предусмотреть систему отопления с нижней разводкой с полной заменой системы отопления. 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26.</w:t>
            </w:r>
            <w:r>
              <w:rPr>
                <w:sz w:val="24"/>
              </w:rPr>
              <w:t xml:space="preserve">Предусмотреть замену внутренних сетей водопровода и канализации согласно </w:t>
              <w:br/>
              <w:t xml:space="preserve">предписанию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6.1.</w:t>
            </w:r>
            <w:r>
              <w:rPr>
                <w:sz w:val="24"/>
              </w:rPr>
              <w:t>Предусмотреть установку раковин в учебных       помещениях, согласно СанПиН 242.1178-02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6.2</w:t>
            </w:r>
            <w:r>
              <w:rPr>
                <w:sz w:val="24"/>
              </w:rPr>
              <w:t>.Предусмотреть перепланировку санитарных узлов в начальной школе, согласно СанПиН 242.1178-02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6.3.</w:t>
            </w:r>
            <w:r>
              <w:rPr>
                <w:sz w:val="24"/>
              </w:rPr>
              <w:t>Предусмотреть комнату личной гигиены для девочек, согласно  СанПиН 242.1178-02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7.</w:t>
            </w:r>
            <w:r>
              <w:rPr>
                <w:sz w:val="24"/>
              </w:rPr>
              <w:t xml:space="preserve">Предусмотреть замену электропроводки во всех помещениях.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7.1</w:t>
            </w:r>
            <w:r>
              <w:rPr>
                <w:sz w:val="24"/>
              </w:rPr>
              <w:t>.Предусмотреть  оборудование всех учебных  помещений светильниками, отвечающими гигиеническим требованиям, согласно  СанПиН 242.1178-02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8</w:t>
            </w:r>
            <w:r>
              <w:rPr>
                <w:sz w:val="24"/>
              </w:rPr>
              <w:t>.Предусмотреть монтаж системы вентиляции помещений здания согласно заключению по результатам технического обследования строительных конструкций №42/07-2 от 23.10.07 г.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4"/>
              </w:rPr>
              <w:t>29.</w:t>
            </w:r>
            <w:r>
              <w:rPr>
                <w:sz w:val="24"/>
              </w:rPr>
              <w:t>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-03 п.3, НПБ 110-03, НПБ 104-03 табл. 2 п.3 согласно заключению отдела Госпожнадзора  №12 от 14 марта 2007 г.</w:t>
            </w:r>
          </w:p>
          <w:p>
            <w:pPr>
              <w:pStyle w:val="21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.Предусмотреть разработку паспорта на ремонт фасадов здания:  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Согласно актов (дополнений к заключениям о техническом состоянии строительных конструкций здания – заказ № 42/07-1, 42/07-2, 42/07-3 от 23.11.07), предписаний Роспотребнадзора от 27.09.07 г.  и Пожнадзора от 14.03.07 г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Согласно утверждённому графику производства работ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Акт (дополнение к заключению о техническом состоянии строительных конструкций здания – заказ № 42/07-1, 42/07-2, 42/07-3 от 23.11.07), предписания Роспотребнадзора и Пожнадзор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но – сметную документацию выдать в 4 экз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рядчик производит согласование проекта со всеми заинтересованными инстанциями и устраняет замечания вневедомственной экспертизы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но-сметную документацию согласовать с Краевым научно-производственным центром по охране и использованию памятников истории и культуры Пермского края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одрядчик производит согласование предусмотренных проектом материалов с заказчиком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роектно-сметную документацию разработать по литерам А, А-1, А-2, В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Сметную документацию разбить на виды работ по литерам А, А-1, А-2, В (этапы согласовать с заказчиком)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невозможности выполнения вышеуказанных пунктов по заданию на проектирование в задание на проектирование будет внесена корректировка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07:00Z</dcterms:created>
  <dc:creator>orlov</dc:creator>
  <dc:description/>
  <cp:keywords/>
  <dc:language>en-US</dc:language>
  <cp:lastModifiedBy>СОК</cp:lastModifiedBy>
  <cp:lastPrinted>2008-04-15T19:34:00Z</cp:lastPrinted>
  <dcterms:modified xsi:type="dcterms:W3CDTF">2008-04-22T05:00:00Z</dcterms:modified>
  <cp:revision>5</cp:revision>
  <dc:subject/>
  <dc:title>УТВЕРЖДАЮ</dc:title>
</cp:coreProperties>
</file>