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74610" cy="10594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4610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4610" cy="1059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4610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3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4610" cy="1059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4610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66" w:h="1956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05:00Z</dcterms:created>
  <dc:creator>Фокина Оксана Алексеевна</dc:creator>
  <dc:description/>
  <dc:language>en-US</dc:language>
  <cp:lastModifiedBy>и</cp:lastModifiedBy>
  <dcterms:modified xsi:type="dcterms:W3CDTF">2008-04-22T03:05:00Z</dcterms:modified>
  <cp:revision>2</cp:revision>
  <dc:subject/>
  <dc:title/>
</cp:coreProperties>
</file>