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19-04/08 от 25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900"/>
        <w:gridCol w:w="1260"/>
        <w:gridCol w:w="9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 среда для определения чувствительности микробов АГ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ый агар для культ.микроорганизмов (сухой) (ГРМ-ага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еатический гидролизат рыбной м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я среда (сухая Энд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жидкая для выделения уреаплазм 2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жидкая для выделения глюкозоферментирующих микоплазм 2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жидкая для выделения аргининферментирующих микоплазм 2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С-2, 400 мл в флак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 х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р Клигера - Г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мутности валентный 0,5 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БАК стандартные образцы мутности бактериальных взвесей  на 5 ед.БАК-5, на10 ед.Бак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тикум эритроцитарный сальмонелёзный комплексный (1,2,3,4,5,6,7,8,9,10,11,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 с антибиоти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я среда для выделения энтеробактерий Висмут-сульфит ГРМ-аг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я среда для выделения энтеробактерий Левина Г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я среда для выделения энтеробактерий Плоскир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пеп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 кроличья сух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ПХ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Блаурокка 400,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и диагностические эшерихиозные ОК-поливалентные сухие для 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ум эритроцитарный сухой псевдотуберкулёз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товар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16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4-22T04:54:00Z</dcterms:modified>
  <cp:revision>4</cp:revision>
  <dc:subject/>
  <dc:title>Приложение № 1</dc:title>
</cp:coreProperties>
</file>