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19-04/08 от 25.04.2008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закупку питательных сред и расходных материалов для  баклаборатории МУЗ КМСЧ № 1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поставку питательных сред и расходных материалов 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ки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50620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Источник финансирования – средства ОМС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 поставки - в течение 15 дней после подписа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Место поставки товара: МУЗ КМСЧ № 1, Чкалова, 40а, аптек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00"/>
        <w:gridCol w:w="1260"/>
        <w:gridCol w:w="9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 среда для определения чувствительности микробов А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6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й агар для культ.микроорганизмов (сухой) (ГРМ-ага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(сухая Энд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уреа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глюкозо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5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аргинин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-2, 400 мл в флак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 х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 Клигера - Г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мутности валентный 0,5 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БАК стандартные образцы мутности бактериальных взвесей  на 5 ед.БАК-5, на10 ед.Бак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тикум эритроцитарный сальмонелёзный комплексный (1,2,3,4,5,6,7,8,9,10,11,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антибиот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деления энтеробактерий Висмут-сульфит ГРМ-аг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деления энтеробактерий Левина Г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деления энтеробактерий Плоскир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еп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личья сух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ПХ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Блаурокка 400,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и диагностические эшерихиозные ОК-поливалентные сухие для 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эритроцитарный сухой псевдотуберкулёз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20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Деление заказанного товара на лоты </w:t>
      </w:r>
      <w:r>
        <w:rPr>
          <w:b/>
        </w:rPr>
        <w:t>не допускается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1 по адресу: г.Пермь, ул.Куйбышева, 110, каб.32. Срок подачи котировочных заявок до 13 час. 05 ма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/>
        <w:t>2- Проект муниципального контракта (Приложение №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  <w:tab/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  <w:tab/>
        <w:tab/>
        <w:tab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15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2-07T16:28:00Z</cp:lastPrinted>
  <dcterms:modified xsi:type="dcterms:W3CDTF">2008-04-22T04:52:00Z</dcterms:modified>
  <cp:revision>7</cp:revision>
  <dc:subject/>
  <dc:title>Извещение № К7-01/08 от 30</dc:title>
</cp:coreProperties>
</file>