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9 от 25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9 от 25.04. 2008  г. о проведении запроса котировок на оказание услуг по организации и проведению традиционного праздника «Пермь, милый город мой» в микрорайоне «Бумажник» Орджоникидзевского района г. Перми, мы, нижеподписавшиеся, предлагаем оказать услугу по организации и проведению традиционного праздника «Пермь, милый город мой» в микрорайоне «Бумажник»  Орджоникидзевского района г. Перми, 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уплату,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4-24T11:03:00Z</dcterms:modified>
  <cp:revision>37</cp:revision>
  <dc:subject/>
  <dc:title>Приложение  №1</dc:title>
</cp:coreProperties>
</file>