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0 от 25.04.2008 о проведении запроса котировок № К-10/04-2008/культура на оказание услуг по организации и проведению районной праздничной программы «С днем рождения, Земляки-Пермяки» в Орджоникидзевском районе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районной праздничной программы «С днем рождения, Земляки-Пермяки» в Орджоникидзевском районе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работка положения о проведении районной праздничной программы, посвященной Дню города Перми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парк культуры им. Чехова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>12 июня 2008 г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40 0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районной праздничной программы «С днем рождения, Земляки-Пермяки»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</w:t>
      </w:r>
      <w:r>
        <w:rPr>
          <w:b/>
          <w:spacing w:val="-1"/>
          <w:sz w:val="22"/>
          <w:szCs w:val="22"/>
        </w:rPr>
        <w:t>до 10:00</w:t>
      </w:r>
      <w:r>
        <w:rPr>
          <w:spacing w:val="-1"/>
          <w:sz w:val="22"/>
          <w:szCs w:val="22"/>
        </w:rPr>
        <w:t xml:space="preserve"> часов </w:t>
      </w:r>
      <w:r>
        <w:rPr>
          <w:sz w:val="22"/>
          <w:szCs w:val="22"/>
        </w:rPr>
        <w:t xml:space="preserve">местного времени  </w:t>
      </w:r>
      <w:r>
        <w:rPr>
          <w:b/>
          <w:sz w:val="22"/>
          <w:szCs w:val="22"/>
        </w:rPr>
        <w:t>06  мая 200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, обязательных платежей и других расходов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strekalova</cp:lastModifiedBy>
  <cp:lastPrinted>2008-04-22T15:42:00Z</cp:lastPrinted>
  <dcterms:modified xsi:type="dcterms:W3CDTF">2008-04-22T09:43:00Z</dcterms:modified>
  <cp:revision>57</cp:revision>
  <dc:subject/>
  <dc:title>7</dc:title>
</cp:coreProperties>
</file>