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0 от 25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30 от 25.04. 2008  г. о проведении запроса котировок на оказание услуг по организации и проведению районной праздничной программы «С днем рождения, Земляки-Пермяки» в Орджоникидзевском районе г. Перми, мы, нижеподписавшиеся, предлагаем оказать услугу по организации и проведению районной праздничной программы «С днем рождения, Земляки-Пермяки» в Орджоникидзевском районе г. Перми, 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уплату,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strekalova</cp:lastModifiedBy>
  <cp:lastPrinted>2007-11-23T12:34:00Z</cp:lastPrinted>
  <dcterms:modified xsi:type="dcterms:W3CDTF">2008-04-22T09:47:00Z</dcterms:modified>
  <cp:revision>37</cp:revision>
  <dc:subject/>
  <dc:title>Приложение  №1</dc:title>
</cp:coreProperties>
</file>