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организации и проведению фестиваля военной песни для детей и молодежи в МУК «ДК им.  А.С. Пушкина» в  Орджоникидзевском районе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25.04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3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4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азание услуг по организации и проведению фестиваля военной песни для детей и молодежи в МУК «ДК им. А.С. Пушкина» в  Орджоникидзевском районе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24 от 17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7.04.2008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чальная (максимальная) цена муниципального контракта – 10 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зработка положения о проведении фестиваля военной песни для детей и молодежи в МУК «ДК им. А.С. Пушкина». Утверждение разработанного положения с Заказчиком не позднее 5 дней до проведения   фестивал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е и проведение оргкомитета по проведению фестивал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изготовление эмблемы фестивал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извещение предполагаемых участников фестиваля и ознакомление их с положен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и утверждение графика просмотра конкурсных выступлений участников фестиваля и, согласно графику, проведение 1 отборочного тура фестивал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нкурсной программы 2 тура фестиваля, по итогам 1-го тура фестивал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2 тура фестиваля в течение 1 дня на оснащенной сценической площадке со свето-звуковым и художественным оформлением с обязательной церемонией торжественного открытия и награждением победителей по итогам работы профессионального жюри фестивал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лощадки со зрительным залом не менее чем на 300 посадочных мес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)    Техническое обеспечение фестиваля должно соответствовать зрительному залу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11)     Обязательное предоставление отчета и фото материала проведенного           фестива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)     Общая продолжительность 2 тура фестиваля не менее 2-х часов.</w:t>
      </w:r>
    </w:p>
    <w:p>
      <w:pPr>
        <w:pStyle w:val="Normal"/>
        <w:ind w:left="540" w:hanging="360"/>
        <w:jc w:val="both"/>
        <w:rPr/>
      </w:pPr>
      <w:r>
        <w:rPr>
          <w:sz w:val="22"/>
          <w:szCs w:val="22"/>
        </w:rPr>
        <w:t>13)     Обеспечение безопасности участников и зрителей при проведении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4)    Место оказания услуг: г. Пермь, Орджоникидзевский район, МУК «ДК им. А.С. Пушки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)    Сроки оказания услуг: второй квартал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)    Цена услуги должна быть указана с учетом расходов на заработную плату, художественное и музыкальное оформление, подготовку площадки а также расходов на уплату налогов, 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орма оплаты –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43"/>
        <w:gridCol w:w="2384"/>
        <w:gridCol w:w="2410"/>
      </w:tblGrid>
      <w:tr>
        <w:trPr>
          <w:trHeight w:val="9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  <w:t>№           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им. А.С. Пушкин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55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вина Наталья Валерьев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МУК «ДК им. А.С. Пушкина» и составила 9755 (Девять тысяч семьсот пятьдесят пят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1 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УК «ДК им. А.С. Пушкина»  (юридический адрес:614026, г. Пермь, ул. Щербакова, 33; тел. 272-65-41, 263-45-6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Белавину Наталью Валерьевну (адрес регистрации: 614026, г. Пермь, ул. Домостроительная, 21-2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м. председателя: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.В. Матре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41:00Z</dcterms:created>
  <dc:creator>zvereva</dc:creator>
  <dc:description/>
  <cp:keywords/>
  <dc:language>en-US</dc:language>
  <cp:lastModifiedBy>zvereva</cp:lastModifiedBy>
  <cp:lastPrinted>2008-04-24T15:20:00Z</cp:lastPrinted>
  <dcterms:modified xsi:type="dcterms:W3CDTF">2008-04-24T09:30:00Z</dcterms:modified>
  <cp:revision>15</cp:revision>
  <dc:subject/>
  <dc:title/>
</cp:coreProperties>
</file>