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и проведению акции  «Особые дети рядом» в    Орджоникидзевском районе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25.04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Заместитель председателя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3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4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казание услуг по организации и проведению акции «Особые дети рядом» в  Орджоникидзевском районе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25 от 17.04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7.04.2008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Начальная (максимальная) цена муниципального контракта – 10 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Разработка положения о проведении мероприятия. Утверждение разработанного положения с Заказчиком не позднее 5 дней до проведения  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Заказчику плана-сценария мероприятия не позднее 5 дней до его начала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здничная программа, продолжительностью не менее 3-х часов должна включать в себя концертную, конкурсно-игровую и танцевальную программ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змещение афиш на месте проведения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отчета и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) Обеспечение безопасности участников и зрителей при проведении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) Место оказания услуг: г. Пермь, Орджоникидзевский район, МУК «ДК им. А.С. Пушки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) Сроки оказания услуг: второй квартал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3) Цена услуги должна быть указана с учетом расходов на заработную плату, художественное и музыкальное оформление, подготовку площадки, а также расходов на уплату налогов, 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Форма оплаты –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679"/>
        <w:gridCol w:w="2403"/>
        <w:gridCol w:w="2427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ДК им. А.С. Пушкин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55 руб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мов Василий Раиф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 рубле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МУК «ДК им. А.С. Пушкина» и составила  9755 (Девять  тысяч семьсот пятьдесят пят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1 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К «ДК им. А.С. Пушкина»  (юридический адрес: 614026, г. Пермь, ул. Щербакова, 33; тел. 272-65-41, 263-45-6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Кучумова Василия Раифовича (адрес регистрации: 614104, г. Пермь, ул. Молдавская, д. 4, к. 1, кв. 3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едатель:                                                     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м. председателя:               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Т.В. Матрех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41:00Z</dcterms:created>
  <dc:creator>zvereva</dc:creator>
  <dc:description/>
  <cp:keywords/>
  <dc:language>en-US</dc:language>
  <cp:lastModifiedBy>zvereva</cp:lastModifiedBy>
  <dcterms:modified xsi:type="dcterms:W3CDTF">2008-04-24T10:18:00Z</dcterms:modified>
  <cp:revision>12</cp:revision>
  <dc:subject/>
  <dc:title/>
</cp:coreProperties>
</file>