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-5" w:hanging="0"/>
        <w:jc w:val="both"/>
        <w:rPr>
          <w:rFonts w:ascii="Times;Times New Roman" w:hAnsi="Times;Times New Roman" w:cs="Times;Times New Roman"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 xml:space="preserve">Извещение № 4 от «25» апреля 2008 г. об отмене извещения № 3 от «21» апреля 2008г. о проведении запроса котировок цен на ремонт пожарной сигнализации для МОУ ДОД «Детский оздоровительно-образовательный спортивный центр «Юность» г. Пермь. </w:t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b/>
          <w:b/>
          <w:bCs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>Заказчик</w:t>
      </w:r>
      <w:r>
        <w:rPr>
          <w:rFonts w:cs="Times;Times New Roman" w:ascii="Times;Times New Roman" w:hAnsi="Times;Times New Roman"/>
          <w:color w:val="3C3C3C"/>
          <w:sz w:val="22"/>
          <w:szCs w:val="18"/>
        </w:rPr>
        <w:t>. МОУ ДОД «Детский оздоровительно-образовательный спортивный центр «Юность» г. Пермь. Адрес: 614014, г. Пермь, ул. Красная Площадь, 4а, офис 114, тел. (факс): 267-65-78</w:t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b/>
          <w:b/>
          <w:bCs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3C3C3C"/>
          <w:sz w:val="22"/>
          <w:szCs w:val="18"/>
        </w:rPr>
        <w:t>Уведомляет об отмене извещения № 3 от «21» апреля 2008г. «О проведении запроса котировок цен на ремонт пожарной сигнализации», в связи с необходимостью изменения технического задания по ремонту пожарной сигнализации.</w:t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b/>
          <w:b/>
          <w:bCs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b/>
          <w:b/>
          <w:bCs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b/>
          <w:b/>
          <w:bCs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>Директор ДООСЦ «Юность» г. Пермь</w:t>
        <w:tab/>
        <w:tab/>
        <w:tab/>
        <w:tab/>
        <w:tab/>
        <w:tab/>
        <w:t>И.М. Аликин</w:t>
      </w:r>
    </w:p>
    <w:p>
      <w:pPr>
        <w:pStyle w:val="Web"/>
        <w:spacing w:before="280" w:after="280"/>
        <w:ind w:right="375" w:hanging="0"/>
        <w:jc w:val="both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;Times New Roman" w:hAnsi="Times;Times New Roman" w:cs="Times;Times New Roman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9:00Z</dcterms:created>
  <dc:creator>1</dc:creator>
  <dc:description/>
  <dc:language>en-US</dc:language>
  <cp:lastModifiedBy>1</cp:lastModifiedBy>
  <cp:lastPrinted>2008-04-24T17:22:00Z</cp:lastPrinted>
  <dcterms:modified xsi:type="dcterms:W3CDTF">2008-04-24T11:30:00Z</dcterms:modified>
  <cp:revision>7</cp:revision>
  <dc:subject/>
  <dc:title>Извещение № 3 от «21» апреля 2008 г</dc:title>
</cp:coreProperties>
</file>