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К/6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24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10 часов 25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работ и оказание услуг широкого назначе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 </w:t>
      </w:r>
      <w:r>
        <w:rPr>
          <w:sz w:val="22"/>
          <w:szCs w:val="22"/>
        </w:rPr>
        <w:t>оценке и сопоставлению</w:t>
      </w:r>
      <w:r>
        <w:rPr>
          <w:smallCap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явок на участие в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крытом конкурсе</w:t>
      </w:r>
      <w:r>
        <w:rPr>
          <w:sz w:val="22"/>
          <w:szCs w:val="22"/>
        </w:rPr>
        <w:t xml:space="preserve"> 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ь комиссии </w:t>
        <w:tab/>
        <w:t>Пантелеев Андрей Герман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ошев Дмитрий Михайл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i/>
        </w:rPr>
        <w:t xml:space="preserve">Определение исполнителя подготовки пакетов </w:t>
      </w:r>
      <w:r>
        <w:rPr>
          <w:i/>
          <w:sz w:val="22"/>
          <w:szCs w:val="22"/>
        </w:rPr>
        <w:t>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, формирование</w:t>
      </w:r>
      <w:r>
        <w:rPr/>
        <w:t xml:space="preserve"> </w:t>
      </w:r>
      <w:r>
        <w:rPr>
          <w:i/>
        </w:rPr>
        <w:t>пакетов конкурсной документации в соответствии с номерами ЛОТов</w:t>
      </w:r>
      <w:r>
        <w:rPr>
          <w:i/>
          <w:sz w:val="22"/>
          <w:szCs w:val="22"/>
        </w:rPr>
        <w:t>:</w:t>
      </w:r>
    </w:p>
    <w:p>
      <w:pPr>
        <w:pStyle w:val="Normal"/>
        <w:spacing w:lineRule="exact" w:line="280"/>
        <w:rPr/>
      </w:pPr>
      <w:r>
        <w:rPr/>
        <w:t>ЛОТ 1 – подготовка не менее 33 пакетов конкурсной документации;</w:t>
      </w:r>
    </w:p>
    <w:p>
      <w:pPr>
        <w:pStyle w:val="Normal"/>
        <w:spacing w:lineRule="exact" w:line="280"/>
        <w:rPr/>
      </w:pPr>
      <w:r>
        <w:rPr/>
        <w:t>ЛОТ 2 - подготовка не менее 33 пакетов конкурсной документации;</w:t>
      </w:r>
    </w:p>
    <w:p>
      <w:pPr>
        <w:pStyle w:val="Normal"/>
        <w:spacing w:lineRule="exact" w:line="280"/>
        <w:rPr/>
      </w:pPr>
      <w:r>
        <w:rPr/>
        <w:t>ЛОТ 3 - подготовка не менее 32 пакетов конкурс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>Начальная (максимальная) цена  контракта  в соответствии с номером ЛОТа: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1 – 5 313 236 руб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2 – 5 313 236 руб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ЛОТ 3 – 5 152 228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окончания рабо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 позднее 15.12.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одолжительность выполнения формирования пакетов «конкурсной документации»не более 140 календарных дней  со дня получения    задания от заказчика  на формирование данного  пак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«17» апреля 2008 года (Протокол рассмотрения заявок на участие в открытом конкурсе № 51К/6/2  от «17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ConsNormal"/>
        <w:spacing w:lineRule="exact" w:line="27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798"/>
        <w:gridCol w:w="2297"/>
      </w:tblGrid>
      <w:tr>
        <w:trPr>
          <w:tblHeader w:val="true"/>
          <w:trHeight w:val="52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  614000, г.Пермь, ул.Ленина, 34б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дастровый центр»,614007, г.Пермь, ул.Рабоче-Крестьянская, 6-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 №3</w:t>
            </w:r>
          </w:p>
        </w:tc>
      </w:tr>
      <w:tr>
        <w:trPr>
          <w:trHeight w:val="27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Предприятие «Уралкадастрсъем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еволюции,8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ConsNormal"/>
        <w:spacing w:lineRule="exact" w:line="27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lineRule="exact" w:line="27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онкурсные заявки оцениваются  в соответствии с   критериями, предусмотренными конкурсной документации:</w:t>
      </w:r>
    </w:p>
    <w:p>
      <w:pPr>
        <w:pStyle w:val="Normal"/>
        <w:spacing w:lineRule="exact" w:line="270"/>
        <w:ind w:firstLine="720"/>
        <w:jc w:val="both"/>
        <w:rPr>
          <w:bCs/>
        </w:rPr>
      </w:pPr>
      <w:r>
        <w:rPr>
          <w:bCs/>
        </w:rPr>
        <w:t>1.   Цена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ительность выполнения работ по формированию одного пакета «конкурсной документаци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валификация участника конкур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предоставления гарантии качества работ.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>
          <w:sz w:val="22"/>
          <w:szCs w:val="22"/>
        </w:rPr>
        <w:t>Оценка заявок по критериям, приведенным в раздел, происходит следующим образом:</w:t>
      </w:r>
    </w:p>
    <w:p>
      <w:pPr>
        <w:pStyle w:val="TextBodyIndent"/>
        <w:ind w:left="0" w:firstLine="180"/>
        <w:jc w:val="left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Цена контракта (Ц) в рублях</w:t>
      </w:r>
      <w:r>
        <w:rPr>
          <w:sz w:val="22"/>
          <w:szCs w:val="22"/>
        </w:rPr>
        <w:t xml:space="preserve"> –75 баллов.  Заявке с наименьшей ценой присваивается балл равный 75 (Ц=7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цены остальных заявок. Баллы остальных заявок рассчитываются как: Ц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75 .</w:t>
      </w:r>
    </w:p>
    <w:p>
      <w:pPr>
        <w:pStyle w:val="TextBodyIndent"/>
        <w:ind w:left="0" w:firstLine="18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 xml:space="preserve"> Продолжительность выполнения работ по формированию одного пакета «конкурсной документации» (в календарных днях)  </w:t>
      </w:r>
      <w:r>
        <w:rPr>
          <w:sz w:val="22"/>
          <w:szCs w:val="22"/>
        </w:rPr>
        <w:t>(П) – 10 баллов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Срок выполнения работ соответствует продолжительности выполнения работ  по формированию пакета «конкурсной документации».  Заявке с наименьшей  продолжительностью выполнения вида работ  присваивается балл равный 10 (П=10) при этом такая заявка принимается за Х1. 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ется продолжительность выполнения работ остальных заявок. Баллы остальных заявок рассчитываются как: П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Х1/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10 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rPr/>
      </w:pPr>
      <w:r>
        <w:rPr/>
        <w:t xml:space="preserve">   </w:t>
      </w: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>. Квалификация участника конкурса.(К)</w:t>
      </w:r>
      <w:r>
        <w:rPr>
          <w:sz w:val="22"/>
          <w:szCs w:val="22"/>
        </w:rPr>
        <w:t xml:space="preserve"> – максимальный балл 10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ценивается по времени наличия лицензий у участника конкурса и представляет собой сумму баллов от оценки нижеуказанных лицензий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а). исчисляется с даты получения участником конкурса действующей лицензии на осуществление </w:t>
      </w:r>
      <w:r>
        <w:rPr>
          <w:b/>
          <w:i/>
          <w:sz w:val="22"/>
          <w:szCs w:val="22"/>
          <w:u w:val="single"/>
        </w:rPr>
        <w:t>геодезической деятельности</w:t>
      </w:r>
      <w:r>
        <w:rPr>
          <w:sz w:val="22"/>
          <w:szCs w:val="22"/>
        </w:rPr>
        <w:t xml:space="preserve">;    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до года включительно – 0 баллов;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3 балла</w:t>
      </w:r>
    </w:p>
    <w:p>
      <w:pPr>
        <w:pStyle w:val="TextBodyIndent"/>
        <w:ind w:left="720" w:hanging="180"/>
        <w:jc w:val="left"/>
        <w:rPr/>
      </w:pPr>
      <w:r>
        <w:rPr>
          <w:sz w:val="22"/>
          <w:szCs w:val="22"/>
        </w:rPr>
        <w:t>- более пяти лет –5 баллов (считается, как сумма срока действия лицензии, выданной ранее +  время наличия действующей лицензии с даты получения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б) исчисляется с даты получения участником конкурса действующей лицензии на осуществление </w:t>
      </w:r>
      <w:r>
        <w:rPr>
          <w:b/>
          <w:i/>
          <w:sz w:val="22"/>
          <w:szCs w:val="22"/>
          <w:u w:val="single"/>
        </w:rPr>
        <w:t>картографической</w:t>
      </w: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деятельности</w:t>
      </w:r>
      <w:r>
        <w:rPr>
          <w:sz w:val="22"/>
          <w:szCs w:val="22"/>
        </w:rPr>
        <w:t xml:space="preserve">;    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до года включительно – 0 баллов;</w:t>
      </w:r>
    </w:p>
    <w:p>
      <w:pPr>
        <w:pStyle w:val="31"/>
        <w:tabs>
          <w:tab w:val="clear" w:pos="1307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- от года до пяти лет включительно –  3 балла</w:t>
      </w:r>
    </w:p>
    <w:p>
      <w:pPr>
        <w:pStyle w:val="TextBodyIndent"/>
        <w:ind w:left="540" w:firstLine="180"/>
        <w:jc w:val="left"/>
        <w:rPr>
          <w:sz w:val="22"/>
          <w:szCs w:val="22"/>
        </w:rPr>
      </w:pPr>
      <w:r>
        <w:rPr>
          <w:sz w:val="22"/>
          <w:szCs w:val="22"/>
        </w:rPr>
        <w:t>- более пяти лет –5 баллов (считается, как сумма срока действия такой лицензии, выданной ранее +  время наличия действующей лицензии с даты получения)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предоставления гарантии качества  работ</w:t>
      </w:r>
      <w:r>
        <w:rPr>
          <w:sz w:val="22"/>
          <w:szCs w:val="22"/>
        </w:rPr>
        <w:t>. (С)  в месяцах  - 5 баллов (максимальный).</w:t>
      </w:r>
    </w:p>
    <w:p>
      <w:pPr>
        <w:pStyle w:val="TextBodyIndent"/>
        <w:ind w:left="180" w:hanging="180"/>
        <w:jc w:val="left"/>
        <w:rPr/>
      </w:pPr>
      <w:r>
        <w:rPr>
          <w:color w:val="9933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аявке с наибольшим сроком  присваивается балл равный 5 (С=5) при этом такая заявка принимается за Х1. З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принимаются сроки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)= 5/Х1*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Yn</w:t>
      </w:r>
      <w:r>
        <w:rPr>
          <w:sz w:val="22"/>
          <w:szCs w:val="22"/>
        </w:rPr>
        <w:t xml:space="preserve">  Срок предоставления гарантии качества  указывается в месяцах со дня  подписания заказчиком акта приемки-передачи работ по формированию пакета  документов по  конкретному  земельному участку.</w:t>
      </w:r>
    </w:p>
    <w:p>
      <w:pPr>
        <w:pStyle w:val="TextBodyIndent"/>
        <w:ind w:left="54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На основании набранных суммарных баллов Ц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К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С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+П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Р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</w:r>
      <w:r>
        <w:rPr>
          <w:szCs w:val="24"/>
        </w:rPr>
        <w:tab/>
      </w:r>
    </w:p>
    <w:p>
      <w:pPr>
        <w:pStyle w:val="TextBodyIndent"/>
        <w:ind w:left="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color w:val="000000"/>
          <w:sz w:val="22"/>
          <w:szCs w:val="22"/>
        </w:rPr>
        <w:t>Победителем  конкурса признается участник конкурса, который предложил лучшие условия 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ab/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61"/>
        <w:gridCol w:w="900"/>
        <w:gridCol w:w="3060"/>
      </w:tblGrid>
      <w:tr>
        <w:trPr>
          <w:tblHeader w:val="true"/>
          <w:trHeight w:val="5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,614007, г.Пермь, ул.Рабоче-Крестьянская, 6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нтелеев А.Г.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  614000, г.Пермь, ул.Ленина, 34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нтелеев А.Г.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,614007, г.Пермь, ул.Рабоче-Крестьянская, 6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нтелеев А.Г.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   614007, г.Пермь, ул.Тимирязева, 23-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нтелеев А.Г.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шев Д.М. – «за»</w:t>
            </w:r>
          </w:p>
        </w:tc>
      </w:tr>
    </w:tbl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Заместитель председателя комиссии              _______________          </w:t>
      </w:r>
      <w:r>
        <w:rPr>
          <w:i/>
          <w:sz w:val="22"/>
          <w:szCs w:val="22"/>
          <w:u w:val="single"/>
        </w:rPr>
        <w:t>А.Г.Пантелеев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USER</cp:lastModifiedBy>
  <cp:lastPrinted>2008-04-24T10:21:00Z</cp:lastPrinted>
  <dcterms:modified xsi:type="dcterms:W3CDTF">2008-04-24T04:21:00Z</dcterms:modified>
  <cp:revision>19</cp:revision>
  <dc:subject/>
  <dc:title>ПРОТОКОЛ № 01/03-07</dc:title>
</cp:coreProperties>
</file>