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оект муниципального контракта</w:t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ый контракт №К-72</w:t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на поставку комплекта оборудования для иммуноферментной лаборатории</w:t>
      </w:r>
    </w:p>
    <w:p>
      <w:pPr>
        <w:pStyle w:val="Normal"/>
        <w:suppressAutoHyphens w:val="true"/>
        <w:ind w:left="-540" w:right="-185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</w:p>
    <w:p>
      <w:pPr>
        <w:pStyle w:val="Normal"/>
        <w:suppressAutoHyphens w:val="true"/>
        <w:ind w:left="-540" w:right="-185" w:hanging="0"/>
        <w:rPr/>
      </w:pPr>
      <w:r>
        <w:rPr>
          <w:sz w:val="20"/>
          <w:szCs w:val="20"/>
          <w:lang w:eastAsia="ar-SA"/>
        </w:rPr>
        <w:t>г. Пермь</w:t>
        <w:tab/>
        <w:tab/>
        <w:tab/>
        <w:tab/>
        <w:t xml:space="preserve">                                                                                            «     » _________ 2008 г.</w:t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Муниципальное учреждение здравоохранения «Городская клиническая поликлиника № 6», именуемое в дальнейшем "Заказчик", в лице главного врача Калиной Янины Владимировны, действующей на основании Устава, с одной стороны, и _______________________________________________________________, именуемое в дальнейшем «Поставщик», в лице _________________________________________________, действующего на основании Устава, с другой стороны, именуемые также «Стороны», на основании решения Котировочной комиссии (протокол №______ от ______________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Предмет контракта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1. По настоящему контракту Поставщик обязуется поставить комплект оборудования для лаборатории иммуноферментного анализа для Муниципального учреждения здравоохранения «Городская клиническая поликлиника № 6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Обязанности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 Заказчик обязуется: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2.1.1. Принять товар по адресу: г. Пермь, ул. Куйбышева, 111 в соответствии со спецификацией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2. Оплатить товар в соответствии с п.3 настояще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 Поставщик обязуется: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1. Передать товар в собственность Заказчику в течение 30 дней со дня подписания контракта по адресу Заказчика: г.Пермь, ул. Куйбышева, 111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Стоимость товара и порядок расчетов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плата  производится безналичным путем в размере 30% от стоимости товара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е 20 (двадцати) банковских дней со дня подписания акта приема-передачи товара, товарных накладных, счета – фактуры, акта ввода в эксплуатацию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3.2. </w:t>
      </w:r>
      <w:r>
        <w:rPr>
          <w:sz w:val="20"/>
          <w:szCs w:val="20"/>
        </w:rPr>
        <w:t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Сроки и условия поставки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1. Товар должен быть поставлен  Заказчику в полном объёме согласно спецификации в течение 30 дней со дня подписания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2. По согласованию с Заказчиком возможна досрочная поставка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4. Товар поставляется Заказчику до места его расположения (г. Пермь, ул. Куйбышева, 111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Требования к упаков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Гарантии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гарантийного обслуживания на два года с момента поставки товара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 Ответственность сторон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0,1%,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 Форс-мажор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 Дополнительные условия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0. Юридические адреса и реквизиты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 – Муниципальное учреждение здравоохранения «Городская клиническая поликлиника № 6»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НН 5904155504/КПП 590401001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14111, г. Пермь, ул. Куйбышева.111 тел./факс: (342) 245-04-73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/с ОМС 40404810300000030083 в РКЦ г. Перми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/с Пл. 40204810300000000006 в ГРКЦ ГУ Банка России по Пермской обл. г.Пермь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БИК ОМС 045744000 / Пл 045773001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СТАВЩИК –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_________________  /                               /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К-72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293"/>
        <w:gridCol w:w="2327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.</w:t>
            </w:r>
          </w:p>
        </w:tc>
        <w:tc>
          <w:tcPr>
            <w:tcW w:w="4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3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3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-производитель должна иметь систему сервисного обслуживания на территории Пермского кра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</w:tr>
      <w:tr>
        <w:trPr>
          <w:trHeight w:val="51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1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ланшетный иммуноферментный анализато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1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(время считывания одного планшета) не бол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не менее 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н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н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н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н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шкалы измерений  не менее, ОП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3,50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измерения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олново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волново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расчета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ая плотность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дному калибратору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Cut-off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либровочной кривой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очно-линейна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а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ненциальна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рифмическая регресси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ческая сплайн-функци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дания различных тестов на одном планшете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мять: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 не менее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ов по образцам пациентов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шейкер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стряхивания не менее, уровней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времи встряхивания не мен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6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ение и ввод данных на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сорный ЖК-дисплей (размер 5,7", разрешение 320х240)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для ввода данных (стилус)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анипулятора "мышь"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"журнал регистрации событий"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принте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ый порт RS-23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 не более, с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х33х14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компл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5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-производитель должна иметь систему сервисного обслуживания на территории Пермского кра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втоматический промыватель для микропланшет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промывки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нна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ереполнение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мачивание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стряхивание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перекрестной аспирации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ромываемых планшет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-луночны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стряхивания не мен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ремени встряхивания не бол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аспирации не мен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ремени аспирации не бол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замачивания не мен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ремени замачивания не более, сек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стряхивания не менее, уровней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дозирования для 300 мкл не более, %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грамм промывки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циклов в каждой программе промывки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жимов промывки для каждого цикла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граммируемых типов планшет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мывочная насадка 8-канальная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установки промывочной насадки 12-канальной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установки промывочной насадки 16-канальной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положения промывочной насадки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уемый объем не уже, мкл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2000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дозируемого объема не более, мкл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объем в лунке не более, мкл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коростей наполнения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коростей аспирации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переодическая самопромывка системы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 для промывочных и ополаскивающих растворов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мкостей для растворов и отходов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кристалический дисплей с подсветкой не менее, символов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16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данных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ая клавиатура не более, клавиш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ая брызгозащитная крышк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ый порт RS-23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не более, с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х50х25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компл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4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втоматический термошейкер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используемых планшет: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 с плоским дно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 с круглым дно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луночные с V-образным дно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зиций для 96-луночных планшет не мене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апазон регулировки температуры не менее,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6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г регулировки температуры не более,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егулировки скорости не менее, об./мин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110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а разогрева термоблока до 37°С не более, мин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ер  в диапазоне не менее, мин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 не более, см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х31х12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компл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а контракта, руб.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     _________________  /                               /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9:00Z</dcterms:created>
  <dc:creator>-</dc:creator>
  <dc:description/>
  <cp:keywords/>
  <dc:language>en-US</dc:language>
  <cp:lastModifiedBy>-</cp:lastModifiedBy>
  <cp:lastPrinted>2008-04-24T09:33:00Z</cp:lastPrinted>
  <dcterms:modified xsi:type="dcterms:W3CDTF">2008-04-24T03:33:00Z</dcterms:modified>
  <cp:revision>13</cp:revision>
  <dc:subject/>
  <dc:title/>
</cp:coreProperties>
</file>