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72 от 24 апрел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и характеристик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254"/>
        <w:gridCol w:w="2384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.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3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3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-производитель должна иметь систему сервисного обслуживания на территории Пермского кр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</w:tr>
      <w:tr>
        <w:trPr>
          <w:trHeight w:val="51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1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ланшетный иммуноферментный анализатор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1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(время считывания одного планшета) не бол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не менее 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н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н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н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н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шкалы измерений  не менее, ОП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3,50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измерения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олново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волново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расчета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ая плотност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дному калибратору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Cut-off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либровочной кривой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очно-линейн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ненциальн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рифмическая регресс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ческая сплайн-функц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дания различных тестов на одном планшете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мять: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 не менее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ов по образцам пациентов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шейкер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стряхивания не менее, уровне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времи встряхивания не мен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6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 и ввод данных на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сорный ЖК-дисплей (размер 5,7", разрешение 320х240)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для ввода данных (стилус)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анипулятора "мышь"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"журнал регистрации событий"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принтер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ый порт RS-23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 не более, с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х33х14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омпл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5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-производитель должна иметь систему сервисного обслуживания на территории Пермского кр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втоматический промыватель для микропланшет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промывки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нн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ереполнение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мачивание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стряхивание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перекрестной аспирации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ромываемых планшет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-луночны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стряхивания не мен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ремени встряхивания не бол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аспирации не мен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ремени аспирации не бол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замачивания не мен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ремени замачивания не более, се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стряхивания не менее, уровне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дозирования для 300 мкл не более, 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грамм промывки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циклов в каждой программе промывки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жимов промывки для каждого цикла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граммируемых типов планшет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мывочная насадка 8-канальная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установки промывочной насадки 12-канальной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установки промывочной насадки 16-канальной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положения промывочной насадки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уемый объем не уже, мкл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2000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дозируемого объема не более, мкл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объем в лунке не более, мкл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коростей наполнения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коростей аспирации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переодическая самопромывка системы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для промывочных и ополаскивающих растворов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мкостей для растворов и отходов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сталический дисплей с подсветкой не менее, символ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16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данных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ая клавиатура не более, клавиш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ая брызгозащитная крышк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ый порт RS-23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не более, с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х50х25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омпл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втоматический термошейкер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используемых планшет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 с плоским дно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 с круглым дно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 с V-образным дно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зиций для 96-луночных планшет не мене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апазон регулировки температуры не менее,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6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г регулировки температуры не более,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ки скорости не менее, об./мин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110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а разогрева термоблока до 37°С не более, мин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ер  в диапазоне не менее, мин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 не более, с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х31х12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омпл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а контракта, руб. 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2"/>
          <w:szCs w:val="22"/>
          <w:lang w:eastAsia="ar-SA"/>
        </w:rPr>
        <w:t xml:space="preserve">                        </w:t>
      </w:r>
      <w:r>
        <w:rPr>
          <w:sz w:val="22"/>
          <w:szCs w:val="22"/>
          <w:lang w:eastAsia="ar-SA"/>
        </w:rPr>
        <w:t>Заказчик</w:t>
        <w:tab/>
        <w:tab/>
        <w:tab/>
        <w:tab/>
        <w:t xml:space="preserve">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/Я.В. Калина/                                                                   _________________  /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2:00Z</dcterms:created>
  <dc:creator>Обонин</dc:creator>
  <dc:description/>
  <cp:keywords/>
  <dc:language>en-US</dc:language>
  <cp:lastModifiedBy>-</cp:lastModifiedBy>
  <cp:lastPrinted>2008-04-24T09:33:00Z</cp:lastPrinted>
  <dcterms:modified xsi:type="dcterms:W3CDTF">2008-04-24T03:33:00Z</dcterms:modified>
  <cp:revision>5</cp:revision>
  <dc:subject/>
  <dc:title>Комплект оборудования для лаборатории ИФА</dc:title>
</cp:coreProperties>
</file>