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2 от «24» апре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6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72 от «24» апреля 2008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поставить комплект оборудования для иммуноферментной лаборатории в соответствии с требованиями и на условиях извещения № 72 о проведении запроса котировок на поставку комплекта оборудования для иммуноферментной лаборатор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комплекта оборудования для иммуноферментной лаборатории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а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поставить оказать услугу на условиях, указанных в Извещении о проведении запроса котировок и в соответствии с приложением №2 к этому  извещ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6:00Z</dcterms:created>
  <dc:creator>tevelevadb</dc:creator>
  <dc:description/>
  <cp:keywords/>
  <dc:language>en-US</dc:language>
  <cp:lastModifiedBy>-</cp:lastModifiedBy>
  <cp:lastPrinted>2008-04-24T09:32:00Z</cp:lastPrinted>
  <dcterms:modified xsi:type="dcterms:W3CDTF">2008-04-24T03:32:00Z</dcterms:modified>
  <cp:revision>17</cp:revision>
  <dc:subject/>
  <dc:title>ЗАПРОС КОТИРОВОЧНОЙ ЦЕНЫ</dc:title>
</cp:coreProperties>
</file>