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3 от 24 апреля 2008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6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sz w:val="22"/>
          <w:szCs w:val="22"/>
        </w:rPr>
        <w:t>Изучив направленное Вами Извещение № 73 от «24» апрел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еактивы для КДЛ МУЗ «ГКП №6» в соответствии с требованиями и на условиях извещения № 73 о проведении запроса котировок на поставку реактивов для КДЛ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реактивов для КДЛ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-</cp:lastModifiedBy>
  <cp:lastPrinted>2008-04-16T16:21:00Z</cp:lastPrinted>
  <dcterms:modified xsi:type="dcterms:W3CDTF">2008-04-24T04:28:00Z</dcterms:modified>
  <cp:revision>14</cp:revision>
  <dc:subject/>
  <dc:title>Приложение № 1</dc:title>
</cp:coreProperties>
</file>