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3 от 24.04.2008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  <w:r>
        <w:rPr>
          <w:b/>
          <w:sz w:val="20"/>
          <w:szCs w:val="20"/>
        </w:rPr>
        <w:t>на поставку реактивов для КД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поставку реактивов для КД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ОМС, предпринимательская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поставки товаров</w:t>
      </w:r>
      <w:r>
        <w:rPr>
          <w:sz w:val="20"/>
          <w:szCs w:val="20"/>
        </w:rPr>
        <w:t xml:space="preserve">: г. Пермь,  ул. Куйбышева, 111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поставки товаров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поставки реактивов для КДЛ с даты заключения муниципального контракта  по ноябрь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Начало поставок не позднее 5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ка производится по конкретным заявкам Заказчика, которые подаются Поставщику за 10 дней до предполагаемой поставки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.: Поставляемые реактивы: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063"/>
        <w:gridCol w:w="1305"/>
        <w:gridCol w:w="912"/>
        <w:gridCol w:w="931"/>
        <w:gridCol w:w="944"/>
        <w:gridCol w:w="1295"/>
      </w:tblGrid>
      <w:tr>
        <w:trPr>
          <w:trHeight w:val="6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ктив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рма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. измер.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а, руб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, руб</w:t>
            </w:r>
          </w:p>
        </w:tc>
      </w:tr>
      <w:tr>
        <w:trPr>
          <w:trHeight w:val="3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щий белок 1000мл №10570                                                          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40,00</w:t>
            </w:r>
          </w:p>
        </w:tc>
      </w:tr>
      <w:tr>
        <w:trPr>
          <w:trHeight w:val="3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лестерин с АЛФ 4х100мл №100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9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20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-реактивный белок,  100тестов, полный набор №400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00,00</w:t>
            </w:r>
          </w:p>
        </w:tc>
      </w:tr>
      <w:tr>
        <w:trPr>
          <w:trHeight w:val="4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Холестерин ЛПВП  4х80 мл, осадитель  №10018                                        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9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2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СТ, IFCC 8х40мл, 8х10мл №12021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4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ЛТ, IFCC 8х40мл, 8х10мл №12021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4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7 360,00</w:t>
            </w:r>
          </w:p>
        </w:tc>
      </w:tr>
      <w:tr>
        <w:trPr>
          <w:trHeight w:val="3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иглицериды с АЛФ 4х100мл  №10724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 920,00</w:t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чевая кислота, с АЛФ, 4х100мл, монореагент   №1069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оликлон анти-А, 10мл/фл.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оликлон анти-АВ, 10мл/фл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оликлон анти-А 1, 10мл/ф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оликлон анти-В, 10мл/фл.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оликлон анти-D, супер, 10мл/ фл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ксафан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Lachem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20,00</w:t>
            </w:r>
          </w:p>
        </w:tc>
      </w:tr>
      <w:tr>
        <w:trPr>
          <w:trHeight w:val="5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иахим-ГемиСтейн-РТЦ, раствор для окраски ретикулоцитов, флакон 50мл                          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брис+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сло иммерсионное, 100 мл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озин по Май-Грюнвальду, 1 лит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ур-зозин по Романовскому, 1 лит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т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9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тиленовый синий, чд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ислота сульфосалициловая, ч, 1 кг   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5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ехпластин-тест 40 определений, набор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68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ТВ-EL-тест 100 опред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20,00</w:t>
            </w:r>
          </w:p>
        </w:tc>
      </w:tr>
      <w:tr>
        <w:trPr>
          <w:trHeight w:val="55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ФМК-тест флаконный 200 опред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160,00</w:t>
            </w:r>
          </w:p>
        </w:tc>
      </w:tr>
      <w:tr>
        <w:trPr>
          <w:trHeight w:val="46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тромбиновое время (тромбопластин S) 10*6 мл № 2521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Trinity Biotech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0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 800,00</w:t>
            </w:r>
          </w:p>
        </w:tc>
      </w:tr>
      <w:tr>
        <w:trPr>
          <w:trHeight w:val="4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омбо-тест 50 опред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80,00</w:t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ис-буфер (1М) 10мл Б40314-027 300406, флакон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4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НП-плазма (5фл=уп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80,00</w:t>
            </w:r>
          </w:p>
        </w:tc>
      </w:tr>
      <w:tr>
        <w:trPr>
          <w:trHeight w:val="6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ТВ-тест 500 определе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9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80,00</w:t>
            </w:r>
          </w:p>
        </w:tc>
      </w:tr>
      <w:tr>
        <w:trPr>
          <w:trHeight w:val="5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итрат-натрия 50 мл, флакон  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хнология-Стандар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трий 60мл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1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20,00</w:t>
            </w:r>
          </w:p>
        </w:tc>
      </w:tr>
      <w:tr>
        <w:trPr>
          <w:trHeight w:val="7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ыворотки диагн. против IgG(H+L), IgG(H), IgA(H), IgM(H) человека моноспецифические (1мл№10),набо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ген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юкоза, 1000 мл №101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n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.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55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0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трольная сыворотка, 5мл, Humatrol норма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tro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5,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25,00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сыворотка, 5мл,Humatrol патолог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Humatrol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75,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2 5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Промывающий</w:t>
            </w:r>
            <w:r>
              <w:rPr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ля</w:t>
            </w:r>
            <w:r>
              <w:rPr>
                <w:sz w:val="20"/>
                <w:szCs w:val="20"/>
                <w:lang w:val="en-US" w:eastAsia="ru-RU"/>
              </w:rPr>
              <w:t xml:space="preserve"> Coulter AcT diff (5</w:t>
            </w:r>
            <w:r>
              <w:rPr>
                <w:sz w:val="20"/>
                <w:szCs w:val="20"/>
                <w:lang w:eastAsia="ru-RU"/>
              </w:rPr>
              <w:t>л</w:t>
            </w:r>
            <w:r>
              <w:rPr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J.T.Baker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6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20,00</w:t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гент для срочной очистки Hypoclorite 5 % (1 л)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J.T.Baker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50,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0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ая кровь (12 параметров)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J.T.Baker </w:t>
            </w:r>
          </w:p>
        </w:tc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25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67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норма</w:t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низкие</w:t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высокие</w:t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6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6 600,00</w:t>
            </w:r>
          </w:p>
        </w:tc>
      </w:tr>
      <w:tr>
        <w:trPr>
          <w:trHeight w:val="276" w:hRule="atLeast"/>
        </w:trPr>
        <w:tc>
          <w:tcPr>
            <w:tcW w:w="86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ставляемые реактивы должны соответствовать по качеству и комплектации, установленным ГОСТам, ОСТам, ТУ. Обязательным является наличие сертификатов соответствия на каждую партию товара. Остаточный срок годности поставляемых товаров должен быть не менее 70% от указанного производител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  306 600,00(</w:t>
      </w:r>
      <w:r>
        <w:rPr>
          <w:sz w:val="20"/>
          <w:szCs w:val="20"/>
        </w:rPr>
        <w:t>Триста шесть тысяч шестьсот рублей, 00 коп).</w:t>
      </w:r>
    </w:p>
    <w:p>
      <w:pPr>
        <w:pStyle w:val="Normal"/>
        <w:jc w:val="both"/>
        <w:rPr/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06» мая 2008г.</w:t>
      </w:r>
      <w:r>
        <w:rPr>
          <w:sz w:val="20"/>
          <w:szCs w:val="20"/>
        </w:rPr>
        <w:t xml:space="preserve"> Заявки, представленные после 13:00 «06» ма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</w:t>
      </w:r>
      <w:r>
        <w:rPr>
          <w:sz w:val="20"/>
          <w:szCs w:val="20"/>
          <w:u w:val="single"/>
        </w:rPr>
        <w:t xml:space="preserve">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поставленной продукции будет производиться безналичным перечислением денежных средств в течение 15 дней, со дня выставления акта приема передачи товара, товарных накладных, счет - фактуры    оформленных в установленном порядке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11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</w:t>
      </w:r>
      <w:r>
        <w:rPr>
          <w:sz w:val="20"/>
          <w:szCs w:val="20"/>
          <w:lang w:eastAsia="ru-RU"/>
        </w:rPr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12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«МУЗ ГКП №6»                            __________________________                                                 Я.В. Кал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5:56:00Z</dcterms:created>
  <dc:creator>tevelevadb</dc:creator>
  <dc:description/>
  <cp:keywords/>
  <dc:language>en-US</dc:language>
  <cp:lastModifiedBy>-</cp:lastModifiedBy>
  <cp:lastPrinted>2008-04-24T13:24:00Z</cp:lastPrinted>
  <dcterms:modified xsi:type="dcterms:W3CDTF">2008-04-24T07:31:00Z</dcterms:modified>
  <cp:revision>28</cp:revision>
  <dc:subject/>
  <dc:title>ЗАПРОС КОТИРОВОЧНОЙ ЦЕНЫ</dc:title>
</cp:coreProperties>
</file>