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4 от 24 апреля 2008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6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>Изучив направленное Вами Извещение № 74 от «24» апрел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КДЛ МУЗ «ГКП №6» в соответствии с требованиями и на условиях извещения № 74 о проведении запроса котировок на поставку расходных материалов для КДЛ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58"/>
      </w:tblGrid>
      <w:tr>
        <w:trPr>
          <w:trHeight w:val="63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150" w:firstLine="4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расходных материалов для КДЛ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-</cp:lastModifiedBy>
  <cp:lastPrinted>2008-04-24T13:31:00Z</cp:lastPrinted>
  <dcterms:modified xsi:type="dcterms:W3CDTF">2008-04-24T07:31:00Z</dcterms:modified>
  <cp:revision>15</cp:revision>
  <dc:subject/>
  <dc:title>Приложение № 1</dc:title>
</cp:coreProperties>
</file>