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4 от 24.04.2008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</w:rPr>
        <w:t>на поставку расходных материалов для КД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расходных материалов для КД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 xml:space="preserve">: г. Пермь,  ул. Куйбышева, 1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асходных материалов для КДЛ с даты заключения муниципального контракта  по ноябрь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не позднее 5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10 дней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.: Поставляемые реактивы: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80"/>
        <w:gridCol w:w="960"/>
        <w:gridCol w:w="960"/>
        <w:gridCol w:w="960"/>
        <w:gridCol w:w="1684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ные материал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мага для Clima-VC-15 110*30*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ло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льтикюветные треки (15) для Clima-VC-15 (по 100 шт в упаковк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35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7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ст полоски для мочевого анализатора Lab Strip (U 11 Plu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9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 52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мага для мочевого анализатора DocURead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ло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чатки Dermagrip Classik "S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ерчатки</w:t>
            </w:r>
            <w:r>
              <w:rPr>
                <w:sz w:val="20"/>
                <w:szCs w:val="20"/>
                <w:lang w:val="en-US" w:eastAsia="ru-RU"/>
              </w:rPr>
              <w:t xml:space="preserve"> Dermagrip Nitrile Examination Gloves "S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8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рки пластмассовые с ЭДТА-К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стемы для забора кро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7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000,00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ирка вакумная для забора крови на биохимический анализ, 9 м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4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800,0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ейнеры для забора мочи (100 м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5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ляры Сали претензион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ляры Панченко (100 шт в упаковк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8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кла предметные со шлифовальным краем 75*25*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,0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атель для растяжки мазков, упаковка 60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ка резиновая, диаметр 14,5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ейнер для перевозки биологических материалов на 120 гнез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00,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800,00</w:t>
            </w:r>
          </w:p>
        </w:tc>
      </w:tr>
      <w:tr>
        <w:trPr>
          <w:trHeight w:val="276" w:hRule="atLeast"/>
        </w:trPr>
        <w:tc>
          <w:tcPr>
            <w:tcW w:w="7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4 512,00</w:t>
            </w:r>
          </w:p>
        </w:tc>
      </w:tr>
      <w:tr>
        <w:trPr>
          <w:trHeight w:val="276" w:hRule="atLeast"/>
        </w:trPr>
        <w:tc>
          <w:tcPr>
            <w:tcW w:w="7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асходные материал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 xml:space="preserve">Максимальная цена контракта: </w:t>
      </w:r>
      <w:r>
        <w:rPr>
          <w:b/>
          <w:sz w:val="20"/>
          <w:szCs w:val="20"/>
        </w:rPr>
        <w:t>194 512,00</w:t>
      </w:r>
      <w:r>
        <w:rPr>
          <w:sz w:val="20"/>
          <w:szCs w:val="20"/>
        </w:rPr>
        <w:t xml:space="preserve"> (Сто девяносто четыре тысячи пятьсот двенадцать рублей, 00 копеек)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06» мая 2008г.</w:t>
      </w:r>
      <w:r>
        <w:rPr>
          <w:sz w:val="20"/>
          <w:szCs w:val="20"/>
        </w:rPr>
        <w:t xml:space="preserve"> Заявки, представленные после 13:00 «06» ма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6»                            __________________________             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-</cp:lastModifiedBy>
  <cp:lastPrinted>2008-04-24T13:34:00Z</cp:lastPrinted>
  <dcterms:modified xsi:type="dcterms:W3CDTF">2008-04-24T07:41:00Z</dcterms:modified>
  <cp:revision>28</cp:revision>
  <dc:subject/>
  <dc:title>ЗАПРОС КОТИРОВОЧНОЙ ЦЕНЫ</dc:title>
</cp:coreProperties>
</file>