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0А/2/1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На выполнение работ по благоустройству территории микрорайонов и асфальтированию придомовой территории  по ГЦП «Развитие городских микрорайонов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администрации Дзержинского район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25» апреля 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11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размещению заказов на выполнение работ по строительству, реконструкции, ремонту и содержанию автомобильных дорог и объектов дорожного строительства по рассмотрению заявок на участие в аукционе на выполнение работ по благоустройству территории микрорайонов и асфальтированию придомовой территории по ГЦП «Развитие городских микрорайонов»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color w:val="FF0000"/>
          <w:sz w:val="22"/>
          <w:szCs w:val="22"/>
        </w:rPr>
      </w:pPr>
      <w:r>
        <w:rPr>
          <w:i/>
          <w:sz w:val="22"/>
          <w:szCs w:val="22"/>
        </w:rPr>
        <w:t>Заместитель председателя комиссии</w:t>
      </w:r>
      <w:r>
        <w:rPr>
          <w:sz w:val="22"/>
          <w:szCs w:val="22"/>
        </w:rPr>
        <w:t xml:space="preserve"> </w:t>
        <w:tab/>
        <w:t>Самойленко Т.А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/>
          <w:sz w:val="22"/>
          <w:szCs w:val="22"/>
        </w:rPr>
        <w:t>Члены комиссии:</w:t>
      </w:r>
      <w:r>
        <w:rPr>
          <w:i/>
          <w:color w:val="FF0000"/>
          <w:sz w:val="22"/>
          <w:szCs w:val="22"/>
        </w:rPr>
        <w:t xml:space="preserve"> </w:t>
        <w:tab/>
      </w:r>
      <w:r>
        <w:rPr>
          <w:i/>
          <w:sz w:val="22"/>
          <w:szCs w:val="22"/>
        </w:rPr>
        <w:t>Трофимов Д.А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</w:t>
      </w:r>
      <w:r>
        <w:rPr>
          <w:i/>
          <w:sz w:val="22"/>
          <w:szCs w:val="22"/>
        </w:rPr>
        <w:t xml:space="preserve">Заболотных В.М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 –  администрация Дзержинского райо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Нохрин Илья Борис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990 г. Пермь, ул. Ленина, 8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3 14 80; 246 59 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</w:t>
      </w:r>
    </w:p>
    <w:p>
      <w:pPr>
        <w:pStyle w:val="Normal"/>
        <w:rPr/>
      </w:pPr>
      <w:r>
        <w:rPr>
          <w:b/>
          <w:sz w:val="22"/>
          <w:szCs w:val="22"/>
        </w:rPr>
        <w:t>Лот №1</w:t>
      </w:r>
      <w:r>
        <w:rPr>
          <w:sz w:val="22"/>
          <w:szCs w:val="22"/>
        </w:rPr>
        <w:t xml:space="preserve"> – Ремонт асфальтового покрытия дворового проезда жилого дома по ул. Связистов, 11 в объеме 190 м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- 92 340 руб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Лот №2</w:t>
      </w:r>
      <w:r>
        <w:rPr>
          <w:sz w:val="22"/>
          <w:szCs w:val="22"/>
        </w:rPr>
        <w:t xml:space="preserve"> – Ремонт асфальтового покрытия дворового проезда жилого дома по ул. Челюскинцев, 13 в объеме 400 м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– 194 400 руб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Лот №3</w:t>
      </w:r>
      <w:r>
        <w:rPr>
          <w:sz w:val="22"/>
          <w:szCs w:val="22"/>
        </w:rPr>
        <w:t xml:space="preserve"> – Ремонт спортивной площадки между жилыми домами по ул. Мильчакова, 32 и ул. Челюскинцев, 19 в объеме 300 м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-150 660 руб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vertAlign w:val="superscript"/>
        </w:rPr>
      </w:pPr>
      <w:r>
        <w:rPr>
          <w:b/>
          <w:sz w:val="22"/>
          <w:szCs w:val="22"/>
        </w:rPr>
        <w:t>Лот №4</w:t>
      </w:r>
      <w:r>
        <w:rPr>
          <w:sz w:val="22"/>
          <w:szCs w:val="22"/>
        </w:rPr>
        <w:t xml:space="preserve"> – Ремонт асфальтового тротуара от остановки «Крылова» до центрального колхозного рынка по ул. Крылова в объеме 300 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-145 800 руб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Лот №5</w:t>
      </w:r>
      <w:r>
        <w:rPr>
          <w:sz w:val="22"/>
          <w:szCs w:val="22"/>
        </w:rPr>
        <w:t xml:space="preserve"> – Ремонт асфальтового покрытия дворового проезда жилого дома по ул. Грузинская, 3 в объеме 40 м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-19 440 руб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Лот №6</w:t>
      </w:r>
      <w:r>
        <w:rPr>
          <w:sz w:val="22"/>
          <w:szCs w:val="22"/>
        </w:rPr>
        <w:t xml:space="preserve"> – Ремонт асфальтового покрытия дворового проезда жилого дома по ул. Грузинская, 5 в объеме 240 м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-116 640руб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Лот №7</w:t>
      </w:r>
      <w:r>
        <w:rPr>
          <w:sz w:val="22"/>
          <w:szCs w:val="22"/>
        </w:rPr>
        <w:t xml:space="preserve"> -  Ремонт асфальтового покрытия дворового проезда жилого дома по ул. Плеханова, 52 в объеме 180 м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-87 480руб.</w:t>
      </w:r>
    </w:p>
    <w:p>
      <w:pPr>
        <w:pStyle w:val="Normal"/>
        <w:rPr/>
      </w:pPr>
      <w:r>
        <w:rPr>
          <w:b/>
          <w:sz w:val="22"/>
          <w:szCs w:val="22"/>
        </w:rPr>
        <w:t>Лот №8</w:t>
      </w:r>
      <w:r>
        <w:rPr>
          <w:sz w:val="22"/>
          <w:szCs w:val="22"/>
        </w:rPr>
        <w:t xml:space="preserve"> – Ремонт асфальтового покрытия дворового проезда жилого дома по ул. Плеханова, 60 в объеме 180 м</w:t>
      </w:r>
      <w:r>
        <w:rPr>
          <w:sz w:val="22"/>
          <w:szCs w:val="22"/>
          <w:vertAlign w:val="superscript"/>
        </w:rPr>
        <w:t xml:space="preserve">2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-87 480руб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Лот №9</w:t>
      </w:r>
      <w:r>
        <w:rPr>
          <w:sz w:val="22"/>
          <w:szCs w:val="22"/>
        </w:rPr>
        <w:t xml:space="preserve"> – Асфальтирование придомовой территории по адресу ул. Ветлужская, 97,99 в объеме -  по ул. Ветлужская, 97 - 200м2, Ветлужская, 99 – 400 м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-384 912руб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Лот №10</w:t>
      </w:r>
      <w:r>
        <w:rPr>
          <w:sz w:val="22"/>
          <w:szCs w:val="22"/>
        </w:rPr>
        <w:t xml:space="preserve"> – Асфальтирование придомовой территории по адресу ул. Докучаева, 24 в объеме 600 м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-379 080руб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Лот №11</w:t>
      </w:r>
      <w:r>
        <w:rPr>
          <w:sz w:val="22"/>
          <w:szCs w:val="22"/>
        </w:rPr>
        <w:t xml:space="preserve"> - Асфальтирование придомовой территории по адресу ул. Сочинская, 8 в объеме 60 м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</w:rPr>
        <w:t>Начальная (максимальная) цена контракта - 38 880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о проведении аукциона было опубликовано в «Официальном бюллетене органов местного самоуправления муниципального образования  город Пермь» № 22 от 28 марта 2008 г. и размещено на официальном сайте администрации города Перми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28 марта 2008 г.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По окончании указанного в извещении о проведении аукциона срока подачи заявок на участие в аукционе не подана ни одна заявка на участие в аукционе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миссия решила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соответствии с ч.3 ст. 36 Федерального Закона от 21.07.2005  № 94  «О размещении заказов на поставку товаров, выполнение работ, оказание услуг для государственных и муниципальных нужд» аукцион признан несостоявшимся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>Заместитель председателя  комиссии</w:t>
        <w:tab/>
      </w:r>
      <w:r>
        <w:rPr>
          <w:sz w:val="24"/>
          <w:szCs w:val="26"/>
        </w:rPr>
        <w:t>_______________           Самойленко Т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(Фамилия, Имя, Отчество)</w:t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>_______________           Трофимов Д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>_______________         Заболотных В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color w:val="FF0000"/>
          <w:szCs w:val="26"/>
          <w:vertAlign w:val="superscript"/>
        </w:rPr>
      </w:pPr>
      <w:r>
        <w:rPr>
          <w:i/>
          <w:color w:val="FF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       Тарновецкая Е.П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0:44:00Z</dcterms:created>
  <dc:creator>Петрухина ВА</dc:creator>
  <dc:description/>
  <cp:keywords/>
  <dc:language>en-US</dc:language>
  <cp:lastModifiedBy>ump17</cp:lastModifiedBy>
  <cp:lastPrinted>2008-03-12T15:25:00Z</cp:lastPrinted>
  <dcterms:modified xsi:type="dcterms:W3CDTF">2008-04-25T04:04:00Z</dcterms:modified>
  <cp:revision>3</cp:revision>
  <dc:subject/>
  <dc:title>ПРОТОКОЛ № 12А/6/1</dc:title>
</cp:coreProperties>
</file>