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2А/3/2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на выполнение капитального ремонта рулонной кровли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                         </w:t>
      </w:r>
      <w:r>
        <w:rPr>
          <w:b/>
        </w:rPr>
        <w:t>для МУЗ «Детский пульмонологический санаторий «Светлана»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5»  апреля  2008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на право заключения муниципального контракта на выполнение капитального ремонта рулонной кровли Муниципального учреждения здравоохранения «Детский пульмонологический санаторий «Светлана»» в присутствии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</w:rPr>
        <w:t xml:space="preserve"> </w:t>
      </w:r>
      <w:r>
        <w:rPr/>
        <w:t>В связи с отсутствием на заседании комиссии председателя и зам председателя, председательствующим на заседании единогласно избран Чепкасов Р.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ак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Чепкасов Р.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аукциона</w:t>
      </w:r>
      <w:r>
        <w:rPr/>
        <w:t>, присутствовавшие при проведении аукциона:</w:t>
      </w:r>
    </w:p>
    <w:p>
      <w:pPr>
        <w:pStyle w:val="Normal"/>
        <w:rPr/>
      </w:pPr>
      <w:r>
        <w:rPr/>
        <w:t>1)Директор ООО «Технология-М» Овсянников Олег Юрь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процедуру проведения аукциона не явился:</w:t>
      </w:r>
    </w:p>
    <w:p>
      <w:pPr>
        <w:pStyle w:val="Normal"/>
        <w:rPr/>
      </w:pPr>
      <w:r>
        <w:rPr/>
        <w:t>1) Представитель ЗАО «Милосерд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 Наименование: МУЗ «Детский пульмонологический санаторий «Светлана»»</w:t>
      </w:r>
    </w:p>
    <w:p>
      <w:pPr>
        <w:pStyle w:val="Normal"/>
        <w:jc w:val="both"/>
        <w:rPr/>
      </w:pPr>
      <w:r>
        <w:rPr/>
        <w:t>Руководитель:  главный врач Пчельников М.Г.</w:t>
      </w:r>
    </w:p>
    <w:p>
      <w:pPr>
        <w:pStyle w:val="Normal"/>
        <w:jc w:val="both"/>
        <w:rPr/>
      </w:pPr>
      <w:r>
        <w:rPr/>
        <w:t>Адрес: 614109, г. Пермь, ул. Танцорова, 14</w:t>
      </w:r>
    </w:p>
    <w:p>
      <w:pPr>
        <w:pStyle w:val="Normal"/>
        <w:jc w:val="both"/>
        <w:rPr/>
      </w:pPr>
      <w:r>
        <w:rPr/>
        <w:t>Телефон: (342) 251-23-11, 251-24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именование предмета аукциона </w:t>
      </w:r>
      <w:r>
        <w:rPr>
          <w:bCs/>
        </w:rPr>
        <w:t xml:space="preserve"> на право заключения муниципального контракта на выполнение капитального ремонта рулонной кровли Муниципального учреждения здравоохранения «Детский пульмонологический санаторий «Светлана»»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 25 » апреля 2008 года (Протокол рассмотрения заявок на участие в открытом аукционе № 42А/3/1 от «25» апреля  2008 г.)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1789751,99 руб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9487,60 руб 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-М», 614046, г. Пермь, Семченко, 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сянников Олег Юрьевич директор ООО «Технология-М»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В связи с участием в аукционе одного участника, аукцион признан несостоявшимся, на основании ч. 12 ст. 37 Федерального закона от 21.07.2005 г № 94-ФЗ. Аукционной комиссией заказчику рекомендовано действовать в соответствии с законодательством.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занова Е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ump17</cp:lastModifiedBy>
  <cp:lastPrinted>2007-09-05T15:06:00Z</cp:lastPrinted>
  <dcterms:modified xsi:type="dcterms:W3CDTF">2008-04-25T04:53:00Z</dcterms:modified>
  <cp:revision>71</cp:revision>
  <dc:subject/>
  <dc:title>ПРОТОКОЛ № 01/03-07</dc:title>
</cp:coreProperties>
</file>