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1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сувенирной продукции 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25» апреля 2008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ова Людмила Васильевна</w:t>
      </w:r>
    </w:p>
    <w:p>
      <w:pPr>
        <w:pStyle w:val="Normal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 Наименование предмета запроса котировок: поставка сувенирной продукции для МУК «Пермский зоопарк» (извещение № 12 от 10  апреля 2008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 апреля 2008 года)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426000,00 (Четыреста двадцать шес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/>
      </w:pPr>
      <w:r>
        <w:rPr>
          <w:sz w:val="24"/>
          <w:szCs w:val="24"/>
        </w:rPr>
        <w:t>лицензий, сертификатов: рамка с жидко кристаллическим экраном «</w:t>
      </w:r>
      <w:r>
        <w:rPr>
          <w:sz w:val="24"/>
          <w:szCs w:val="24"/>
          <w:lang w:val="en-US"/>
        </w:rPr>
        <w:t>Parrot</w:t>
      </w:r>
      <w:r>
        <w:rPr>
          <w:sz w:val="24"/>
          <w:szCs w:val="24"/>
        </w:rPr>
        <w:t>» или эквивалент:</w:t>
      </w:r>
    </w:p>
    <w:p>
      <w:pPr>
        <w:pStyle w:val="Normal"/>
        <w:rPr/>
      </w:pPr>
      <w:r>
        <w:rPr>
          <w:sz w:val="24"/>
          <w:szCs w:val="24"/>
        </w:rPr>
        <w:t>Экран: размер ЖК- экрана 6,5; разрешение экрана 720*480 пикселей (</w:t>
      </w:r>
      <w:r>
        <w:rPr>
          <w:sz w:val="24"/>
          <w:szCs w:val="24"/>
          <w:lang w:val="en-US"/>
        </w:rPr>
        <w:t>QVGA</w:t>
      </w:r>
      <w:r>
        <w:rPr>
          <w:sz w:val="24"/>
          <w:szCs w:val="24"/>
        </w:rPr>
        <w:t xml:space="preserve">); 262144 цвета; память объема 64 МБ позволяет хранить более 500 изображений. Датчик освещенности для автоматического режима задней подсветки; вес только рамки 415г.; питание: 100В-240В, 0.2А, 50/60 Гц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luetooth:</w:t>
      </w:r>
    </w:p>
    <w:p>
      <w:pPr>
        <w:pStyle w:val="Normal"/>
        <w:rPr/>
      </w:pPr>
      <w:r>
        <w:rPr>
          <w:sz w:val="24"/>
          <w:szCs w:val="24"/>
        </w:rPr>
        <w:t>Класс</w:t>
      </w:r>
      <w:r>
        <w:rPr>
          <w:sz w:val="24"/>
          <w:szCs w:val="24"/>
          <w:lang w:val="en-US"/>
        </w:rPr>
        <w:t xml:space="preserve"> Bluetooth 2.0 + EDR; PIN </w:t>
      </w:r>
      <w:r>
        <w:rPr>
          <w:sz w:val="24"/>
          <w:szCs w:val="24"/>
        </w:rPr>
        <w:t>код</w:t>
      </w:r>
      <w:r>
        <w:rPr>
          <w:sz w:val="24"/>
          <w:szCs w:val="24"/>
          <w:lang w:val="en-US"/>
        </w:rPr>
        <w:t xml:space="preserve"> Bluetooth: 0000; </w:t>
      </w:r>
    </w:p>
    <w:p>
      <w:pPr>
        <w:pStyle w:val="Normal"/>
        <w:rPr/>
      </w:pPr>
      <w:r>
        <w:rPr>
          <w:sz w:val="24"/>
          <w:szCs w:val="24"/>
        </w:rPr>
        <w:t>Поддерживающ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фили</w:t>
      </w:r>
      <w:r>
        <w:rPr>
          <w:sz w:val="24"/>
          <w:szCs w:val="24"/>
          <w:lang w:val="en-US"/>
        </w:rPr>
        <w:t>: FTP (File Transfer Profile). OPP (Object Push Profile). BIP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mag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file</w:t>
      </w:r>
      <w:r>
        <w:rPr>
          <w:sz w:val="24"/>
          <w:szCs w:val="24"/>
        </w:rPr>
        <w:t xml:space="preserve">). Обновление программного обеспечения через </w:t>
      </w:r>
      <w:r>
        <w:rPr>
          <w:sz w:val="24"/>
          <w:szCs w:val="24"/>
          <w:lang w:val="en-US"/>
        </w:rPr>
        <w:t>Bluetooth</w:t>
      </w:r>
      <w:r>
        <w:rPr>
          <w:sz w:val="24"/>
          <w:szCs w:val="24"/>
        </w:rPr>
        <w:t xml:space="preserve">; поддерживаемый тип файлов фотографий/изображений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 xml:space="preserve">; до 10 связанных устройст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а положения рамки: портретный и альбомный. В количестве 81 штуки.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: не требу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поставки товаров: 614000, г. Пермь, ул. Орджоникидзе,10, бухгалтер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ок поставки товаров: с момента заключения муниципального контракта по 26.05.2008 год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перевозку, разгрузку, складирование,  хранение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товара будет произведена безналичным перечислением согласно предъявленном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чету-фактуре в течение 15 дней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Участники размещения заказа: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99810" cy="3931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393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653"/>
                              <w:gridCol w:w="1985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ОО «Медиакомпас»,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14002, г. Пермь,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Николая Островского,1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4845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Репортер плю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00, г. Пермь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Большевистская,4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12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Экспресс-Курьер»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00, г. Пермь, ул. Большевистская,4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2415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Типография «Астер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41, г. Пермь, ул. Усольская,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8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309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653"/>
                        <w:gridCol w:w="1985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ОО «Медиакомпас»,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14002, г. Пермь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Николая Островского,11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4845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1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Репортер плю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00, г. Пермь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Большевистская,4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12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2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Экспресс-Курьер»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00, г. Пермь, ул. Большевистская,4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2415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3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Типография «Астер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41, г. Пермь, ул. Усольская,1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8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8.1</w:t>
      </w:r>
      <w:r>
        <w:rPr/>
        <w:t>. Отклонить котировочную заявку следующего участника размещения за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86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пография «Астер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41, г. Пермь, ул. Усольская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требованиям, установленным в извещении о проведении запроса котировок – не соответствуют технические характеристик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Признать котировочные заявки: ООО Медиакомпас», ООО «Репортер плюс», ООО «Экспресс-Курьер»,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ООО «Репортер плюс» и составила 421200 </w:t>
      </w:r>
      <w:r>
        <w:rPr>
          <w:sz w:val="24"/>
          <w:szCs w:val="24"/>
        </w:rPr>
        <w:t>(Четыреста двадцать одна тысяча двести) рублей 00 копе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0.1</w:t>
      </w:r>
      <w:r>
        <w:rPr>
          <w:sz w:val="24"/>
          <w:szCs w:val="24"/>
        </w:rPr>
        <w:t xml:space="preserve">.  признать победителем в проведении запроса котировок ООО «Репортер плюс», юридический адрес: 614000, Россия, Пермский край, г. Пермь, ул. Большевистская, 48, фактический (почтовый)  адрес проживания: 614000, г. Пермь, ул. Ленина,50 офис 94, с ценой муниципального контракта </w:t>
      </w:r>
      <w:r>
        <w:rPr>
          <w:bCs/>
          <w:kern w:val="2"/>
          <w:sz w:val="24"/>
          <w:szCs w:val="24"/>
        </w:rPr>
        <w:t xml:space="preserve">421200 </w:t>
      </w:r>
      <w:r>
        <w:rPr>
          <w:sz w:val="24"/>
          <w:szCs w:val="24"/>
        </w:rPr>
        <w:t>(Четыреста двадцать одна тысяча двести) рублей 00 копеек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 признать участником размещения заказа, предложившим лучшую цену после цены, предложенной победителем: ООО «Экспресс-Курьер», юридический, фактический (почтовый) адрес: 614000, Россия, Пермский край, г. Пермь, ул. Большевистская, 48,  с ценой муниципального контракта 422415 (Четыреста двадцать две тысячи четыреста пятнадцать) рублей 00 копе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  Подписи:                                                               Дата подписания: 25 апреля 2008 год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700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рофименко Т.П.</w:t>
            </w:r>
          </w:p>
        </w:tc>
      </w:tr>
      <w:tr>
        <w:trPr>
          <w:trHeight w:val="729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лго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оловков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7-05-16T12:09:00Z</cp:lastPrinted>
  <dcterms:modified xsi:type="dcterms:W3CDTF">2008-04-24T04:43:00Z</dcterms:modified>
  <cp:revision>432</cp:revision>
  <dc:subject/>
  <dc:title>ПРОТОКОЛ ОЦЕНКИ И СОПОСТАВЛЕНИЯ ЗАЯВОК НА УЧАСТИЕ В КОНКУРСЕ </dc:title>
</cp:coreProperties>
</file>