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ИЗВЕЩЕНИЕ № 9 от «25» апреля 2008г.  о продлении срока подачи заявок на запрос котировок на демонтаж существующих конструкций на территории детского сада (благоустройство).</w:t>
      </w:r>
    </w:p>
    <w:p>
      <w:pPr>
        <w:pStyle w:val="2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2"/>
        <w:rPr/>
      </w:pPr>
      <w:r>
        <w:rPr/>
        <w:t>Заказчик: Муниципальное дошкольное образовательное учреждение «Детский сад № 270» г.Перми.</w:t>
      </w:r>
    </w:p>
    <w:p>
      <w:pPr>
        <w:pStyle w:val="TextBodyIndent"/>
        <w:rPr/>
      </w:pPr>
      <w:r>
        <w:rPr/>
        <w:t>Почтовый адрес: 614101, г. Пермь, ул. Ласьвинская, 22А, контактный телефон, факс:8 (342) 255-24-07, телефон (342) 254-51-6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ветственный исполнитель: Шершнев Павел Александрови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длевается срок подачи котировочных заявок на демонтаж существующих конструкций на территории детского сада (Извещение о запросе котировок № 6 от 18.04.2008г.) до 04.05.2008г. 12.00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ведующая МДОУ «Детский сад № 270»                                 Е.М.Нугумано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33:00Z</dcterms:created>
  <dc:creator>intel</dc:creator>
  <dc:description/>
  <cp:keywords/>
  <dc:language>en-US</dc:language>
  <cp:lastModifiedBy>Пользователь</cp:lastModifiedBy>
  <cp:lastPrinted>2008-04-25T09:31:00Z</cp:lastPrinted>
  <dcterms:modified xsi:type="dcterms:W3CDTF">2008-04-25T03:32:00Z</dcterms:modified>
  <cp:revision>18</cp:revision>
  <dc:subject/>
  <dc:title/>
</cp:coreProperties>
</file>