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5К/2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содержанию и текущему ремонту объектов благоустройства Орджоникидзевского района г. Перми в 2008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 25 » апре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размещению заказов на выполнение работ по строительству, реконструкции, ремонту и содержанию автомобильных дорог и объектов дорожного строительства» по оценке и сопоставлению заявок на участие в открытом конкурсе на право заключения муниципального контракта «На выполнение работ по содержанию и текущему ремонту объектов благоустройства Орджоникидзевского района г. Перми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Самойленко Татьяна Александ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 xml:space="preserve">Заболотных Валентина Михайло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Трофимов Дмитрий Алексее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Орджоникидзе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Королева Лидия Владимировна – глава администрации Орджоникидзе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26, г. Пермь, ул. А.Щербакова, 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3-46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Наименование предмета конкурса (лотов): </w:t>
      </w:r>
      <w:r>
        <w:rPr>
          <w:sz w:val="22"/>
          <w:szCs w:val="22"/>
        </w:rPr>
        <w:t>открытый конкурс «На выполнение работ по содержанию и текущему ремонту объектов благоустройства Орджоникидзевского района г. Перми в 2008 год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стоит из 3 лотов начальная (максимальная) цена контракта -11 438 295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301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лот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дорог в микрорайонах индивидуальной жилой застройки левобережной части Орджоникидзевского района г. Пер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4 736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дорог в микрорайонах индивидуальной жилой застройки правобережной части Орджоникидзевского района г. Пер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 680 458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а массового отдыха у воды в микрорайоне «КамГЭС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 1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 18 »  апреля 2008 года (Протокол вскрытия конвертов с заявками на участие в открытом конкурсе №  45К/2/1 от « 18 » апре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, 614047, г. Пермь, ул. Волочаевская, 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транс», 614068, г. Пермь, ул. Ленина, 8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оустройство», 614012, г. Пермь, ул. Норильская, 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принято единогласно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Лот № 1 </w:t>
      </w:r>
      <w:r>
        <w:rPr>
          <w:bCs/>
          <w:sz w:val="22"/>
          <w:szCs w:val="22"/>
        </w:rPr>
        <w:t>– ООО «БОР»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Лот № 2 </w:t>
      </w:r>
      <w:r>
        <w:rPr>
          <w:bCs/>
          <w:sz w:val="22"/>
          <w:szCs w:val="22"/>
        </w:rPr>
        <w:t>– ООО «Дорстройтранс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Лот № 3 </w:t>
      </w:r>
      <w:r>
        <w:rPr>
          <w:bCs/>
          <w:sz w:val="22"/>
          <w:szCs w:val="22"/>
        </w:rPr>
        <w:t>– ООО «Благоустройство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Признать конкурс в отношении </w:t>
      </w:r>
      <w:r>
        <w:rPr>
          <w:b/>
          <w:bCs/>
          <w:sz w:val="22"/>
          <w:szCs w:val="22"/>
        </w:rPr>
        <w:t>лотов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, № 2, № 3</w:t>
      </w:r>
      <w:r>
        <w:rPr>
          <w:bCs/>
          <w:sz w:val="22"/>
          <w:szCs w:val="22"/>
        </w:rPr>
        <w:t xml:space="preserve"> несостоявшимся и рекомендовать заказчику заключить Контракт с единственным участником конкурса в соответствии п.9, ч.2, ст. 55 Федерального закона от 21.07.2005 № 94-ФЗ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Самойленко Т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Заболотных В.М.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Ромаш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ump17</cp:lastModifiedBy>
  <cp:lastPrinted>2008-04-25T11:22:00Z</cp:lastPrinted>
  <dcterms:modified xsi:type="dcterms:W3CDTF">2008-04-25T05:22:00Z</dcterms:modified>
  <cp:revision>15</cp:revision>
  <dc:subject/>
  <dc:title>ПРОТОКОЛ № 01/03-07</dc:title>
</cp:coreProperties>
</file>