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34" w:leader="none"/>
        </w:tabs>
        <w:jc w:val="center"/>
        <w:rPr/>
      </w:pPr>
      <w:r>
        <w:rPr>
          <w:smallCaps/>
          <w:sz w:val="22"/>
          <w:szCs w:val="22"/>
          <w:u w:val="single"/>
        </w:rPr>
        <w:t>протокол № 4 рассмотрения и оценки котировочных заявок на закупку автотранспортных услуг для  МУЗ «Городская клиническая поликлиника № 4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25» апреля 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br/>
      </w: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уева Н. 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Наименование предмета запроса котировок: закупка автотранспортных услуг для МУЗ «Городская клиническая поликлиника №4» (извещение № 4 от «14» апреля 2008 года, размещено на официальном сайте «Администрация города Перми» (www.gorodperm.ru) в сети Интернет «14» апреля 2008 года)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 Максимальная цена муниципального контракта: 494045 (Четыреста девяносто четыре тысячи сорок пять) рублей 50 коп., включая НДС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 Источник финансирования  закупки: средства ОМС, предпринимательской деятельност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а. Соответствие требованиям, указанным в задании: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080"/>
        <w:gridCol w:w="108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Требуемые технические характеристики Т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л-во маш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  <w:t>Легковой автомобиль, тип кузова - седан, хэтчбэк или универсал с параметрами: 4-х/5-ти дверный, 5-ти местный; переднепривод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8-00 до 17-00 в будние дни; 45 часов, 5 дней в недел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  <w:t xml:space="preserve">Легковой автомобиль, тип кузова - седан, хэтчбэк или универсал с параметрами: 4-х/5-ти дверный, 5-ти местный; переднепривод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8-00 до 17-00 в будние дни; 45 часов, 5 дней в недел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  <w:t>Легковой автомобиль, тип кузова –седан с параметрами: 4-х дверный, пятиместный, колесная формула 2х4, длина не менее 4870 мм., ширина не менее 1800 м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8-00 до 18-00 в будние дни; 50 часов, 5 дней в неделю.</w:t>
            </w:r>
          </w:p>
        </w:tc>
      </w:tr>
      <w:tr>
        <w:trPr>
          <w:trHeight w:val="18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  <w:t>Легковой автомобиль повышенной проходимости, тип кузова - седан, хэтчбэк или универсал с параметрами: 4-х/5-ти дверный, 5-ти местный; колесная формула, 4х4, дорожный просвет – не менее 200 м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-30 до 17-00 в будние дни; 47,5 часов, 5 дней в недел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  <w:t>Легковой автомобиль повышенной проходимости, тип кузова - седан, хэтчбэк или универсал с параметрами: 4-х/5-ти дверный, 5-ти местный; колесная формула, 4х4, дорожный просвет – не менее 200 м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8-00 до 17-00 ежедневно; 63 часа,                 7 дней в недел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  <w:t>Легковой автомобиль повышенной проходимости, тип кузова - седан, хэтчбэк или универсал с параметрами: 4-х/5-ти дверный, 5-ти местный; колесная формула, 4х4, дорожный просвет – не менее 200 м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7-00 до 24-00 ежедневно; 49 часов,                 7 дней в неделю.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88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и сроки </w:t>
      </w:r>
      <w:r>
        <w:rPr>
          <w:bCs/>
          <w:kern w:val="2"/>
          <w:sz w:val="22"/>
          <w:szCs w:val="22"/>
        </w:rPr>
        <w:t>оказания автотранспортных услуг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роки оказания услуг – 53 (Пятьдесят три) календарных дня с момента заключения муниципального контракта в соответствии с режимом работы, установленным в Задании.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Место оказания услуг: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УЗ ГКП № 4 по адресу: г. Пермь, ул. Академика Вавилова, д. 4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2 по адресу: г. Пермь, ул. Транспортная, д. 27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3 по адресу: г. Пермь, ул. Куфонина, д. 12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4 по адресу: г. Пермь, ул. Орджоникидзе, д. 159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В цену товаров (работ, услуг) должны быть включены затраты на техническое обслуживание автомобиля, на заработную плату водителям, страхование ответственности,  затраты на ГСМ, прохождение тех. осмотров, размещение в гараже или на стоянке, уплату налогов, сборов и других обязательных платеж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>
          <w:bCs/>
          <w:kern w:val="2"/>
          <w:sz w:val="22"/>
          <w:szCs w:val="22"/>
        </w:rPr>
      </w:pPr>
      <w:r>
        <w:rPr>
          <w:sz w:val="22"/>
          <w:szCs w:val="22"/>
        </w:rPr>
        <w:t xml:space="preserve">Оплата и условия оказания автотранспортных услуг ежедекадно на основании счета – фактуры, актов выполненных работ путем безналичного перечисления денежных средств на р/счет в течение 10 банковских дней с момента подписания акта приема – сдачи выполненных работ. 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кам в транспортных документах (путевых листах)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Общее количество услуг: на весь период оказания услуг согласно прилагаемому Зада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</w:t>
      </w:r>
      <w:r>
        <w:rPr/>
        <w:t>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369,95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3-к от 23.04.2008 г.</w:t>
            </w:r>
          </w:p>
        </w:tc>
      </w:tr>
      <w:tr>
        <w:trPr>
          <w:trHeight w:val="97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кий Экспресс-Гайв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000,00 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4-к от 24.04.2008 г.</w:t>
            </w:r>
          </w:p>
        </w:tc>
      </w:tr>
    </w:tbl>
    <w:p>
      <w:pPr>
        <w:pStyle w:val="Heading1"/>
        <w:numPr>
          <w:ilvl w:val="0"/>
          <w:numId w:val="6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кий Экспресс-Гайва»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2"/>
          <w:szCs w:val="22"/>
        </w:rPr>
        <w:t xml:space="preserve">Наиболее низкая цена котировочной заявки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 участником ООО «Феникс» и составила 491369 (Четыреста девяносто одна тысяча триста шестьдесят девять) рублей 95 копеек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 ООО «Феникс», юридический адрес: 614064, г. Пермь, ул. Ижевская, 25; фактический адрес: 614064, г. Пермь, ул. Ижевская, 25; тел./факс (342) 298-97-98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2"/>
          <w:szCs w:val="22"/>
        </w:rPr>
        <w:t>Цена муниципального контракта – 491369 (Четыреста девяносто одна тысяча триста шестьдесят девять) рублей 95 копеек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1134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, ООО «Камский Экспресс-Гайва», юридический адрес: 614064, г. Пермь, ул. Ижевская, 25; фактический адрес: 614064, г. Пермь, ул. Ижевская, 25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2"/>
          <w:szCs w:val="22"/>
        </w:rPr>
      </w:pPr>
      <w:r>
        <w:rPr>
          <w:bCs/>
          <w:kern w:val="2"/>
          <w:sz w:val="22"/>
          <w:szCs w:val="22"/>
        </w:rPr>
        <w:t>Цена муниципального контракта – 494000 (Четыреста девяносто четыре тысячи) рублей 00 копее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</w:t>
      </w:r>
      <w:r>
        <w:rPr/>
        <w:t>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b w:val="false"/>
        <w:szCs w:val="22"/>
        <w:vanish w:val="false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2:32:00Z</dcterms:created>
  <dc:creator>Институт госзакупок РАГС</dc:creator>
  <dc:description/>
  <cp:keywords/>
  <dc:language>en-US</dc:language>
  <cp:lastModifiedBy>User</cp:lastModifiedBy>
  <cp:lastPrinted>2008-04-24T17:10:00Z</cp:lastPrinted>
  <dcterms:modified xsi:type="dcterms:W3CDTF">2008-04-25T05:48:00Z</dcterms:modified>
  <cp:revision>6</cp:revision>
  <dc:subject/>
  <dc:title>ПРОТОКОЛ ОЦЕНКИ И СОПОСТАВЛЕНИЯ ЗАЯВОК НА УЧАСТИЕ В КОНКУРСЕ </dc:title>
</cp:coreProperties>
</file>