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5 от «25» апрел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емонта урологического кабинета поликлиники № 3 МУЗ «ГКП № 4» по адресу: г. Пермь, ул. Куфонина, д. 1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28/238-09-28 , электронная почта (e-mail): ek-gkp4@yandex.ru, ответственный исполнитель Агадуллин Алексей Ильдарович, предусматривает осуществить за счет средств бюджета г. Перми, выделенных в рамках городской целевой программы «Развитие городских микрорайонов на 2006-2010 годы» в размере 60 000 рублей, и средств ОМС способом запроса котировок проведение ремонта урологического кабинета в поликлинике № 3 МУЗ «ГКП № 4» по адресу: г. Пермь, ул. Куфонина, д. 12, согласно сметной документации (приложение №2) на сумму (максимальная цена контракта) 82 790,45 (Восемьдесят две тысячи семьсот девяносто) рублей 45 копее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, сертификатов и т.п.: участнику запроса котировок цен необходимо иметь лицензии на виды работ, указанных в сметной документ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№ 3 МУЗ «ГКП № 4» по адресу: г. Пермь, ул. Куфонина, д. 12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10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82 790,45 (Восемьдесят две тысячи семьсот девяносто) рублей 45 копеек. Оплата работ будет произведена безналичным перечислением денежных средств – аванс в размере 30 (тридцати)% от цены муниципального контракта в течение 7 банковских дней с момента подписания муниципального контракта. Окончательный расчет за выполненные работы производится в течение 10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, заверенную синей печатью, по форме согласно приложению             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7 часов 00 минут «04» мая 2008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5» мая 2008 г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заключении муниципального контракта победитель должен предоставить оригиналы для ознакомления и заверенные синей печатью копии лицензий на виды работ, указанные в сметной документации. При не предоставлении вышеуказанных документов победитель будет считаться уклонившимся от заключения муниципального контракта.  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через 5 дней после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8-04-25T09:16:00Z</cp:lastPrinted>
  <dcterms:modified xsi:type="dcterms:W3CDTF">2008-04-25T05:17:00Z</dcterms:modified>
  <cp:revision>25</cp:revision>
  <dc:subject/>
  <dc:title>ЗАПРОС КОТИРОВОЧНОЙ ЦЕНЫ</dc:title>
</cp:coreProperties>
</file>