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5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(извещение № 32 от 16 апреля 2008 года размещено на официальном сайте «Администрация города Перми» (www.gorodperm.ru) в сети Интернет 16 апреля 2008 года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3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3000,0 (четыреста девяносто три тысячи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Г.Хасана, 2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5 дней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61"/>
        <w:gridCol w:w="2495"/>
        <w:gridCol w:w="2989"/>
      </w:tblGrid>
      <w:tr>
        <w:trPr>
          <w:tblHeader w:val="true"/>
          <w:trHeight w:val="983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00,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67,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медтехника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4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 и составила 468800,0 (четыреста шестьдесят восемь тысяч восем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688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Перммедтехн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Куйбышева,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470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апрел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13"/>
        <w:gridCol w:w="1908"/>
        <w:gridCol w:w="2160"/>
        <w:gridCol w:w="2640"/>
      </w:tblGrid>
      <w:tr>
        <w:trPr>
          <w:trHeight w:val="2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медтехника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9300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96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: г. Пермь, ул. Г.Хасана, 2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5 дней после заключения муниципального контра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11:00Z</dcterms:created>
  <dc:creator>Маша</dc:creator>
  <dc:description/>
  <dc:language>en-US</dc:language>
  <cp:lastModifiedBy>USER</cp:lastModifiedBy>
  <cp:lastPrinted>2008-04-02T14:01:00Z</cp:lastPrinted>
  <dcterms:modified xsi:type="dcterms:W3CDTF">2008-04-25T06:29:00Z</dcterms:modified>
  <cp:revision>7</cp:revision>
  <dc:subject/>
  <dc:title>Протокол № 7/1</dc:title>
</cp:coreProperties>
</file>