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7  от 25 апреля  2008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автотранспортные услуги на период с 17.05.2008 года по 16.06.2008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371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255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транспо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14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транспортные услуги УАЗ 3962 2 ед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</w:tr>
      <w:tr>
        <w:trPr>
          <w:trHeight w:val="1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м пробе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7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900" w:hanging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hd w:fill="FFFFFF" w:val="clear"/>
        <w:spacing w:lineRule="auto" w:line="360"/>
        <w:ind w:left="36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ind w:left="426" w:hanging="0"/>
        <w:rPr/>
      </w:pPr>
      <w:r>
        <w:rPr>
          <w:b/>
          <w:sz w:val="22"/>
          <w:szCs w:val="22"/>
        </w:rPr>
        <w:t xml:space="preserve">                                                                </w:t>
      </w:r>
      <w:r>
        <w:rPr>
          <w:b/>
          <w:sz w:val="22"/>
          <w:szCs w:val="22"/>
        </w:rPr>
        <w:t>Иные требования: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037"/>
        <w:gridCol w:w="1386"/>
        <w:gridCol w:w="1386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Требова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Соответствие (да/не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Примечани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Возможность замены транспортного средства на аналогичное в случае поломки и на время проведения плановых технических осмотров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Обязательное проведение предрейсовых медицинских осмотров согласно рекомендациям Минздрава РФ и Минтранса РФ от 29.01.2002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Предоставление чистого транспортного средства (как внутри, так и снаружи)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36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Главный врач                                           И.З.Арасланова</w:t>
      </w:r>
    </w:p>
    <w:sectPr>
      <w:type w:val="nextPage"/>
      <w:pgSz w:w="12240" w:h="15840"/>
      <w:pgMar w:left="1797" w:right="85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5:16:00Z</dcterms:created>
  <dc:creator>Olddell-2</dc:creator>
  <dc:description/>
  <dc:language>en-US</dc:language>
  <cp:lastModifiedBy>Comp</cp:lastModifiedBy>
  <cp:lastPrinted>2008-03-21T11:06:00Z</cp:lastPrinted>
  <dcterms:modified xsi:type="dcterms:W3CDTF">2008-04-25T02:39:00Z</dcterms:modified>
  <cp:revision>15</cp:revision>
  <dc:subject/>
  <dc:title>Городская детская клиническая </dc:title>
</cp:coreProperties>
</file>