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25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Муниципальное учреждение здравоохранения «Медико-санитарная часть № 8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0 от «25» апреля 2008г. о проведении запроса котировок, мы, нижеподписавшиеся, предлагаем оказать транспортные услуги для неотложной медицинской помощи  для МУЗ «МСЧ № 8» в соответствии с требованиями котировочной документации и на условиях, которые мы представили в настоящей заявк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29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казания автотранспортных услуг автомобилем повышенной проходимости на постоянной основ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 (сумма указывается цифрами и словами)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тоимость услуг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все расходы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(наименование участника размещения заказа) обязуется в случае признания победителем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dc:language>en-US</dc:language>
  <cp:lastModifiedBy>001</cp:lastModifiedBy>
  <cp:lastPrinted>2007-09-20T17:22:00Z</cp:lastPrinted>
  <dcterms:modified xsi:type="dcterms:W3CDTF">2008-04-25T03:34:00Z</dcterms:modified>
  <cp:revision>9</cp:revision>
  <dc:subject/>
  <dc:title>ЗАПРОС КОТИРОВОЧНОЙ ЦЕНЫ</dc:title>
</cp:coreProperties>
</file>