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25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ПРЕДМЕТУ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Оказание транспортных услуг должно осуществлять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0"/>
          <w:szCs w:val="20"/>
        </w:rPr>
        <w:t>Общая информация (класс и количество предоставляемых транспортных единиц, маршрут движения и время использования определяются условиями конкретной поездки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766"/>
        <w:gridCol w:w="1699"/>
        <w:gridCol w:w="1331"/>
        <w:gridCol w:w="1475"/>
        <w:gridCol w:w="3379"/>
        <w:gridCol w:w="2793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втотран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автотранспор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-часов (в квартале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(руб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ранспортным средствам, предоставляемым участнико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Требования и характеристики оказываемых услуг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60" w:leader="none"/>
              </w:tabs>
              <w:suppressAutoHyphens w:val="false"/>
              <w:snapToGrid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60" w:leader="none"/>
              </w:tabs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втотранспортных услуг автомобилем повышенной проходимости на постоянной основ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втомобиля НИВА или эквивалент для работы на неотложной помощ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 рабочие дни недели с 17.00 до 2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и праздничные дни с 08.00 до 24.00 (неотложная помощ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4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40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40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40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65" w:right="794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dc:language>en-US</dc:language>
  <cp:lastModifiedBy>Comp</cp:lastModifiedBy>
  <cp:lastPrinted>2008-04-25T09:41:00Z</cp:lastPrinted>
  <dcterms:modified xsi:type="dcterms:W3CDTF">2008-04-25T03:41:00Z</dcterms:modified>
  <cp:revision>10</cp:revision>
  <dc:subject/>
  <dc:title>ЗАПРОС КОТИРОВОЧНОЙ ЦЕНЫ</dc:title>
</cp:coreProperties>
</file>